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lease NMC30487 AS Prepared 10-06-1997 @ 00:0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Herman Kell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