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C EDITOR Version 3.00.70 and Up AS rev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: 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- Delete Line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E - Delete from current cursor to end of line (Copi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) the Ctrl-F5 will paste from thi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I = INSERT FEATURE :  *** (H)eader  *** (Y)ield:   *** (F)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Inserts header, Title:, Keywords:, and Yield:   Ser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erted Qbook qbook compatible and will insert a "Mis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 line also, if you only hit the return key.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ut multiple pre programed keywords into this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groups of numbers ie. 1, 3, 12, 20 etc..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rrespond to names displayed on your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NUAL Keyword entry can also be made at this tim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 SEPARATE ANY MANUAL ENTRIES as an error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Inserts Footer with name of Poster (if NetMail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pes, a qbook footer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) inserts Yield:  Servings @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 Select to insert either Qbook or MM recipe header [TOP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N = Skip to the next edit item/recipe,messag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Q = QUIT the program and return to DOS * and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lete a recovery file will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R - Reloads edit from Main memory buffer the origi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urrent edit message, recipe [loads qbook mor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MM and saved the first of several recip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- Save current Message, Recipe to correct disk files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C_mmdd.CVT, QBC_mmdd.CV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5 = Paste COPY (Copy text) Inserts TEXT (OR range of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9 = SEE BLOCK FUNCTIONS - CONVERTS OTHERS RECIPE TO Q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ERROR FIX MODE OF OPERATION SUCH AS FIXING CV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R__ FIL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- This function will position the cursor as to mar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redient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column recipe formats can be reformatted easi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OOK single column format.  Position the cursor to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2 column ingredients then hit the F2 key. This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to the first number encountered will be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of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options must begin with smallest line number thru larg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  THE ESCAPE {esc} key clears previous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- Mark begin - Marks beginning range of [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tart of Cut/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tart of F2 Cut/Copy Block [ F2 only positions the cursor to 1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tart of Delete block( CURSOR MUST BE IN COLUM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- Copy/Cuts RANGE and saves DATA to Array (CUTS DATA,use ALT-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 copy to this or new regio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- Reformat page through next recipe end or : Poste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END RECO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- Delete from last Beginning mark to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so clears F4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9 - Convert Displayed recipe(s) to Mealmaster &amp; OR Q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nvert the Kelly OTHERS ***Start format als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rrow , Home, End, PgUp, PgDn, Del, Bksp, Ins keys fo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Mark/Cut-move second column of ingredi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lus 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The number of lines selected each time the edito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he offset or left margin is set each time you edit( 1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zero spaces from column on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nd, Home to ends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 arrow to col 1 and Ctrl right arrow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B  Reformat paragraph to next blank line Wrapping line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d * spaces for succee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  Forms a uniform * space left margin, removes any mult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4 - Copy @ current to cop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5 - Paste @ current from copy buffer (from Alt-E delete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F6 - Paste Poster line at current lin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{{end OF document}}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