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OF A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program will allow up to 9 uniqu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EMS 1 an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to accept whats displayed or EDIT new drive pa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re to find the mail or text file that will be us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es from (SOURCE:) Example C:\COOKS and be sure not to put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irectory name (It will cause an error 75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r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f the source directory does not exis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with an error and display the code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re will the resultant RECIPE files will be put (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disk:\directory to put them in -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C:\RECIPES and be sure to leave the \ of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ECIPES\  will cause an error at run time. [NO \ ON END P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3 - 6 selected/Edited during 1st configuration as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ollowing configurations to assume PRIOR TO YOU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RATION #1 WILL STORE THE DEFAULT VALUES FOR 3 -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ive:\Directory for the NMC WORK (output)-=&gt; [DEFAULT = C:\NMC_OU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= [current directory displayed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rive:\Directory where QBook is-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= [current directory displayed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rive:\Directory where MealMaster is-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= [current directory displayed 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me the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S 7 throug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to accept displayed or type "C" to change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vert to QuikBook from any other supported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vert to Mealmaster from any others supported forma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ook. } To insure good results some pre processing WILL be required.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mc ACTUALLY  converts CC and all others to Qbook, then to MealMa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ave erro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ve Information on Po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ve source files - conversion to QB or MM op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eeding (Saving files with certain data to a we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elete categories from selected Keys/C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OLLECT (SAVE) DUPLICATES. You choose, Some Duplicat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ue duplicates. Duplicates are identified by Title: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recipe could be different (slightly) You choo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save those extra's and look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ave EXCESS (mail minus recipe's) this saves everything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et clipped out by the program as a recipe. Those reci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 not have recognizable Headers will be a littl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out in this left over mail.  This file (DUE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size) is over written each time the program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oo if you choose to save them then plan to edit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session or transfer it to another place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so it will not be overwritten by the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CED can do this [one message at the 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his turns the NAMES ON/OFF. Select a name (ITEM 16-20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list to look for. Messages containing thes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to a file called NAMmm-dd.yy. ALSO SEE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his one allows you to select the way the titles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. Default is Titles and Keywords or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TITLES and KEYWORDS (all 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Look for recipes that are not in any supported format. A simi (A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fical Inteligence, is used to CLIP messages TO THE FILE FREEmmdd.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S 19 through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accepts what is displayed -OR- type new inform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hrough 23. Names or partial names to look for whil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s from the mail. an example would be: the nam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"Town" would look for: 1. Fred Towner  2. Don 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Hal Towns   .. This will only look for th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field of the netmail. if your choice is less th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ong it will not be accepted, therefore Sam o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oth accept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FIGURATION UTILITY ALSO HAS A FEW OTHER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BOOK USERS, RECIPE TITLES BE VIEWED (searched), use as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A NEW IMPORTED.IDX FILE (TO CHECK NEW TITLES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QBOOK DATA BASE). READ DOCS on HOW TO GET THE MEAL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INDEX as a Duplicates check master for NMC recipe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f you have to devide the TLINDEX.TXT file into a few fil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data bases size, you can rename it .001 - .0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this data to NMC's IMPORTED.IDX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main configuration menu and the (R)ecipes selection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ble to select importing MealMaster titles.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Default for text file output of all titles. When a selec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lected, either appending the IMPORTED.IDX file or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.IDX file can be selected. This causes NMC to che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MM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FILE 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