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of NMC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 Release 3.0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MC (c) 1994-1996 by H.R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Eugene for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ANY MENU TAP THE {END KEY} THEN SELECT THE Q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IGH-LIGHTED ITEMS CAN BE SELECTED WITH THE  ENTER KE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ATA TREE .  [ This is where to find all outputs ]......              OUTTRE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ree..(Where to find the .EXE files for NMC)............              NMCTRE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CKNOWLEDGMENTS - Dedication............................              ACKNOW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lean up and DIRECTORY of an output session.............              CLEAN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opyrite stuff..........................................              COPYRI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ERRORS exit and F10- early exit.........................              ERR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ERRORS Conversion 2 MM Errors  (basic concepts) ........              CVTER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Editing of netmail......................................              FILE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XAMPLES *** (MENU) *** ................................              EXAMP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EDITOR..OVERVIEW........................................              EDIT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EDITOR KEYS ............................................              KEY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 fixer - fixes messed up footers -see doc ..........              FILEF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 Tagging Utility....................................              TAG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General.................................................              GENER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ain Menu (NMC CONTROL CENTER)..........................              MENUDO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Running NMC From the Control center ....................              RUNNI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REGISTRATION / INFORMATION ABOUT THE for author ........              REGISTR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tandard disclaimer...NOTES..&amp; Copyrights...............              STDDIS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UTILITIES *** Configuration / REGISTRATION  -       ....              CONFMENU.DO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RECIPE'S TITLES VIEWING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PLITTERS -.............................................              SPLIT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eeding Feature..........CONFIGURING                ....              WEEDCF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RPSORT - Information on RPSORT.COM included with NMC ...              README.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Quit The help facility and return to NMC CONTROL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{{{ END of MENU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