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Lines (HELP)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         *****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e OriginLines program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NetMail saved as text file from either a BlueWave o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aders session. Each message should contain th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FROM:) in the message header and in the footer (ORIGI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the netmail address and the BBS name which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on. THIS UTILITY takes this information and puts it in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DX files. There is one for Taglines and one for Origi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latively minute number of BBS's do not support the origi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AMPLE TagLine/OriginLine Tree selection in the ori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n the help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help available for configuring the address book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lighted items then the enter key. TO QUIT -tap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hen select from QU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 SAMPLE MENU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lue Wave compatable NAMES.BW FILE - Name/Origin/Net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the information to make a names file for Bluewave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that names file(s). Select to make for Bw 2.12 or 2.20 u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(C)onfigure address book ** Select for more Information **            ADR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)utput - File  - Prints the name/originlines  to a text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)urge DELETED Records From Origin.Idx  - After editing the orig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file it is suggested you run this to purge any dele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 from the fil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)ort - OriginLines in Name sequence - Sort in name sequen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)ext - View file  ORIGIN.TXT 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V)iew - View Random File ORIGIN.IDX   - also *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 Edit  * Delete  * &amp; Search .IDX file from View 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Space Bar to Tag f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YOU will see an green * in col 1 by the tagg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Space bar on tagged record will clear tha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ESCAPE leaves VIEWER and clears al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SEE (M)arked option on each vie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)ave 2.12- Text file viewer for NAMES.BW - this allows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2.12 names fil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X) BlueWave 2.20 - Text file viewer for _DEFAULT.ADR - This allow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ing the BW 2.20 names fil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Q)uit - to Main Help Index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{{{ END of MENU 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