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tchWord for WEEDING Selection and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utility selects keywords to remo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cipe body &amp; Recipe Title: checked out for Weedword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ipes with no weedwords are put in standard Qb or M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the weed recipes are put in QBW &amp; MMW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K)eyWords to Edit/delet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)ody of Recipe -  Ingredients/DIRECTIONS WORDS to weedfil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)itles WeedWord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Q)u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= Allows selecting from 1 up to 45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eywords/Categories are purged from each resipe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selection optioned from the main configuration. Bo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s are collected to a WEEDmmdd.yy file if optioned. See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ration on how to option WEEDING and Deletion of Cats/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