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 LIST &amp; EXAMPLES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outputs from various functions of the editor in th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one of the following by typing the enter key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is high lighted. To exit this menu tap the end key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E-1 Sample NetMail message which has been edited. This is            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converted in any way, it is just an edited messag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was Alt+S saved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E-2 Same Message with Inserted Header, Keywords, Yield and           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footer. NOTE the margin adjustment using CTRL+R and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graph reformatting using CTRL+B for both recipe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E-3 The output in QBC_mmdd.CVT file after the dual                   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version to Mealmaster. As each was converted an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ed to mealmaster it was also saved in its qbook forma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E-4 Converted Meal - Master as found in output file                   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MC_mmdd.CVT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E-5 An example of typing the ctrl+B key at the wrong time.          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ingredients portion of this recipe just got scrambl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 SWEAT!  Alt+R saves you from yourself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E-6 The original others (This one was a mastercook II)                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was converted 1st to the --MM format then t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book importable format and 3rd to the mealmast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 8.0 importable format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E-7 Notice this others formatted recipe as its converted           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the  editor to Qbook then with aid of the editor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gredients were compressed and neatened up a bit, 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aragraph was  reformatted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E-8 The MM converted recipe as found in MMC-mmdd.CVT                  E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E-9 A NATIVE (originally QBOOK) recipe that was converted             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editor after a bit of editing and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E-10 The edited and saved E-9 as found in QBC_mmdd.CVT file           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E-11 MealMaster converted recipe from E-10                            E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E-12 NetMail message (an added example)                               E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E-13 Sample message after edit and before conversion/Save             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E-14 This is the Qbook save after the conversion                      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E-15  This is the Meal-Master save after the conversion               E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E-1 thru E15 in one file with index &amp; data                            EXAMP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QUIT to Main Help: *******  q*u*i*t* *Q*U*I*T* *W*O*H* *STO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{{ END of MENU }}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