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 editor was designed to assist in editing saved fid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or to edit and convert Native QBook, selec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to allow conversion of the edited materi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8.0 &amp; up compa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ext editor to allow editing netmail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by NMC for the purpose of extracting recipes from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allow a slightly primitive editing style BU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netmail the editor allows inserting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 by placing the cursor at the title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 key then select headers option. The title line and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blue qbook compatible and if you fail to selec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egory) for the recipe EDNMC will insert a "Misc.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line also, if you only hit the return key.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e programed keywords can be put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groups of numbers ie. 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entry of one or more [comma separated] can also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recipes, a qbook footer can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NetMail the poster information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a line up from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orry about the True blue Qbook format, it conve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ly to the Mealmaster 8.0 up format with the touch o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ing and reformating of paragraph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ing data (if the line becom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) the line will be broken at column 75-#pad[offset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will be inserted to the next line.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a paragraph position the curso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graph and type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the whole recipe,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to be reformatted. The balance of the whole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's footer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single column format if the second column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beyond column 30 and the WHOLE second column is alig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low).  A MANUAL ENTRY method exist and to us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to the line that has 2 colum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the F2 key.  This will move the cursor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ill be the start of the 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editor also supports conversion from dual column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single column MealMaster format. The Qbook mus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ct format that is aligned in both columns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less than 30 characters from the left marg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be required to accomplish the conversion [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lumn of ingredients align to the right].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IFIED TO THE LEFT [ie 2 1/2 must have the 2 lining up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ingredients headers [information to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] the format must be single column to allow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The words INGREDIENTS will be removed from th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at conversion time. The word DIREC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can be made for proper format by tak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that is to be checked and type the F2 key. The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[1st] number of the second ingredients colum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 If it fails to move then it is likely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before column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L INGREDIEN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tcha here is if the double column format also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 As an example if the ingredients headers say PIE: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ays FILLING: then this program CAN/MAY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, ie the full right side of the ingredient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line of the ingredients.(This will happen if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do not have a colon':' after the headers name.  In do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2 sections of the ingredients will be compromised.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ake these single column format and the program will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format very nicely -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ce the recipe is cleaned up just like you like it for th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lumn ingredients format, you can convert the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to MealMaster single column ingredients forma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F9 key. If something fails somehow, Alt-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ing the original input file informatio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 conditions will cause you to reload the qboo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fix the problem and conv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T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 HERE:] - After a conversion to Mealmaster &amp; sa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ed to edit will be the suceeding Qbook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CAN ALWAYS RECALL THE ORIGINAL raw dat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Function (as described in the onlin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f After a recipe is converted from Qbook to M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function will recall the source for the edited Qbook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Once more will call the original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any recipe is converted to mealmaster the sourc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(*) NAMED file (with extension of .SAV), if saving sour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n the configuration,The QBook is saved in a QBCONVRT.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converted mealmaster is then saved in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MMCONVRT.NMC). FILES APPEND and will grow larger eac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move them or erase them after importing to MM or Q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hats edited with singular OR multiple reci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nverted to the quikbook format by inserting th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s etc.  for all recipes that are within the messag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s done to Meal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[edit/convert] all recipes within a sing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QBook format and then proceed to conver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ipe to mealmaster form by hitting the F9 key.  The (2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(s)  can be called by typing the F1 key anytim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NAMED file = this will the filename originally selected with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.SA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{{{{{{{{{{{{{{ Fini - Editor Doc - See Key assignments }}}}}}}}}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