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FOOTERS ON RECIPES - UNIFORM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xer utility is used to put missing footers ba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ok somehow looses them while exporting a large number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releases of Qbook that did manage to loose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of the footers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s are looked for in both MM and QB to determ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ss. The normal headers and normal footer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replaced with standard headers and footers. Fo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lmaster its the one requested by FIDO operators[MMMM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designed to fix everything. Just whole fil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Qbook or (***Start : ***End) others (in my format  * Kelly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requires  a Header (ie ***START) TO REPLACE MISSING FOOT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 WILL most likely cause unforeseen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