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ION 2 MEALMASTER ERRORS/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avoid errors is to know that there i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thats required for the conversion to work best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hould be used as a yard stick to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 converts to QBook single column format then directly to Meal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able format. All supported formats (with exception of QBook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an OThers format then converted to Qbook &amp; M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ook and OThers Formats are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 This is the QB header and may have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Great Foo    ~~ this is the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reat, Imaginative, Foo     ~~ keywords/categories (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ly purposes of con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ield:] - [Servings:] ~ This is optional and can be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  Headers with (colon:) following them up to 20 char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. ie PASTA: followed by ingredi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ections encountered before end of ingre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stop converting and go to do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hopefully future issues of NMC will check for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directions - to facilitate a better tru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/METHOD    do not write the directions name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s YOUR style). The single word directions will be remov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ord on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Recipe Export-                [ ENDS the recipe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the format of the QBook recip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ield:] [Servings:]    ---- {OPTIONAL} choose only one and no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            ---- use headers such as PIE: and FI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escribe what the ingredien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ie., these are recipe ingredients head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/METHOD       ---- tell how to assemble, cook etc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Recipe Expo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THERS formats are allowed also. NMC recipe clipper/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MMCONV headers and footers along with m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thers format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tart  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/Keyword: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:/Serving supported here either with or without a blank li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's ingredients in single colum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directions. Its suggested that the left margin is not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gerated. an example of exageration would be 10-20 spaces for new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or any other oddity which is not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nd                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the SUPPORTED formats for KNOWN recipe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ONV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44 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Star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nd   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C / Kel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Star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End   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