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OUTPUT TREE FOR INFORMATION ON WHERE TO FIND THE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LINES. THE RESULTANT FILES FROM THE TAGLINE 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RANDOM INDEX FILE. USE NMC'S TAGORG FEATURE TO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