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MC File Splitter/Zipper/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 second screen select the (Z) optio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 directory check which is done each tim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un. You will see which directories were checked/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WORK DIRECTORY [AS DEFINED BY USER {YOU}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output directory would be {drive:}[\nmc_OUT]\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ZIP FILES will be in \SPLIT\ZIP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n \SPLIT\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Structur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rv:\work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ORK_DIR                ---Work directory as defin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SPL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ZIP  --- This is where the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WORK --- Temp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utput will go to a SUB directory called SPLIT,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 directly under the NMC work directory as def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f configuratio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ork files will be erased when zipping is selected aft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ZIPPED into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L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processes Netmail messages (text save fil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 or popular BLUE WAVE mail readers) and or recipes clipped by N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MCONV or MMMENU, etc. and allows spliting or concatinat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s of from 360 K to 1.4 megabytes diskett sizes. RECIPE's OR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will be placed in the ZIP (ZIPPED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ZI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ped file will be named NMAILxxx.zip OR RECIPxxx.ZI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g within them files name NMAILxxx and a Volume ID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formation in the zip. The work files are erased after 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