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MC UTILITIE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y highlighted item, then enter. Select QUIT to ex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(C)onfiguration MENU (NMC)                                        ... CONFMEN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ist - Shell to dos and run Vern Beurg's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File browser utility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ake output directories for NM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ses configuration file to make all outp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ack/DELETE single record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se to delete a single record fro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(R)ecipe's (MENU)  View titles, Mantain index for NMC and More     .. RECIMEN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Q)uit to the NMC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{{{ END of MENU 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