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MC 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Menu is what will be executed when you type nm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(or launch from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C MAIN MENU IS IN TWO PAGES,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P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heck for and FIX (Remove) False EOF'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will examine up to 80 text files and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single false end of file markers withi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sometimes manage to get inserted by some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roblems with both basic programs as well as C or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ir existence as an end of file. This fals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OF) causes programs to sense that there is no more data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uff may still be in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dit Central / Editor *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itor designed to be a companion to NMC Family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 recipes in qbook or others format can be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. Freeform types of recipe's found in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quire headers, yield, etc. to be added can be hand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Qbook importable format. With the touch of a key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then be MANUALLY converted to mealmaster impor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which is edited will either save back to a sav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mmdd.FIX or to the respective QBC_mmdd.CVT or MMC_mmdd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more than one recipe is within the messag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recipe's to the Qbook format then convert.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immediately converted are put in an memory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s soon as you save the current converted item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to the display for (F9) conversion one after ano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s converted. If you option to quit whil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t will be the first message that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dit function for the (E)dit NAMES/messages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ix missing footers! - MM / QB / ***Start type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all headers and footers from Mealmaster and Qui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 then replaces with current rev. headers footers. Th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used as the reference. ONLY MM OR QB WILL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:  This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tMail Clipper/Converter (Qbook &amp; Meal-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lipper/converter program. It clips both Q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-Master recipe formats as well as several others.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ook is straight forth and cause no errors I know of. M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 preparation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which are converted are Qbook, Mealmaster, MasterCoo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-chef, Pileggi and the MMCONV others type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This program uses a primitive AI to gather reci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no specified format. These Artificially Intelligent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in the file NAMEmmdd.yy. AI (Artificial Intellig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et NMC primary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1 help to determine which keys to push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tilities - NMC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nfigurator. This program make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he programs get information regarding Where to 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put the finished processed files. Some op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ality of some utilities and features are also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. See 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s, Originlines, and netmail address are als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hich - Checks to see which configurations do not have a IMPORTED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&amp;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 P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dd / Edit the weedfiles stuff (TITLE-KEYS-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&amp; Body will be selected during the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tilities option from page 1 of this menu. Th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words will cause the recipe to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Dmmdd.yy. This file will the in th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you at the time you configure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/Categories - Configure from (U)tilities a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elete the Keywords/Categories (which are from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them from all recip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ine splitter - splits Mail or QB or MM recipes at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e footers or the NetMails origin line to k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(I)nternet to QWK formatted message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ake saved internet text files and make into fido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process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oldEd to QWK conversion.. Takes a GoldEd mail sav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it to a QWK compatable text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ke directories - this will check &amp; make all configu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(P)ileggi files conver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single file recipes (where the title i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) to a Others for text file with either the --MM or *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lectable} start and appropriate --- or ***End for end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plit Concatenate file(s) to output files for netmail OR reci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file(s) or zipp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)eedfiles - separate the qb and MM weeds 4 poss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s recipes to 4 files and purges weed word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s and Keywords/Categories. the files are MM__mmdd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W_mmdd.yy for mealmaster and QB__mmdd.yy QBW_mmdd.yy Q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) * View results on auto directory check from  MENU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directories and mak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&amp; Exit to System -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items are still in developement and may be dropped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o get David's zip files I am hoping to be able to d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into at least OTHERS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{{ END of FILE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