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dicated to the memory of my old friend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 Gene Weber. He has inspired much of the program. W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 on   September  12, 1997.   I  am  sure   that   without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ment I'd have QUIT and put NMC away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efforts started with a modified food11.BAS and som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changed and enhanced about as far as basic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lost its food11 look real quick. It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ame changes and had not supported MealMaster convers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incerest thanks to My wife (Jean) who tolerat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ate nigh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were development entirely in QuikBasic 4.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 that I will carry it eventually to the "C++"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 and has been laborious at times. At this mo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not asking for registration THIS RELEASE is FreeWare in Gen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EED FEEDBACK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IN ADVANCE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