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SAMPLE TREE OF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tree of my configurations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ree of my configurations output direct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MC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OLD2QWK.CVT           - GoldEd 2 QW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Inet converte file will go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LIT                  - SPLITTER Examples shows recipes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ZIP                - Splitter outputs zi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WORK               - General work directory for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_VOL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ILE               - Splitter outputs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P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A                   - Export the Qbook data base op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XES                  - Fix footers out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MP                    - General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G_ORG                - Tag Lines origin lines stuff in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CIPE                  - My configuration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3 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__0602.96   - qbook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C_0602.96   - converted to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C__0602.96   - compu che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__0602.96   - others (from scratch master cook *** 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__0602.96   - MealMaste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C_0602.96   - Converted to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R__0602.96   - all error output goes here (even conversion er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0602.96   - Names file also saves freeform recip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_0602.96   - NMC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PORTED.IDX  - duplicates checking index file (NOT A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C_0602.CVT  - MM conversion from N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0602.SAV  - Save from NMC Editor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QBC_0602.CVT  - QB from NMC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R__0602.SAV  - save file from error file edited b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__0602.sav  - save file from other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ED0602.96   - Weeded recipes of all types (use editor to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   End of file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