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gram  is  copyright (c) 1993 through 1996.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uarantees either expressed or implied. I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loss. Although I feel sure this program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be advised to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eel free to distribute this packet at this time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version to MealMaster from any other format alway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to occur. The MealMaster format is rigid enough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can convert inaccurately. Please review all convert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re its correct or plan on doing some editing of import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import the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lways remember that the Qbook freestyle/FreeForm type of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llows for possible conversion errors. Some of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ght and will be placed into a file called CVERmmdd.y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error month day and year. 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{ END of FILE 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