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ipe Titles Options Selection MEN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)ew-Configuration - Select different config to work on imported.id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)ake OR APPENDS IMPORTED.IDX From Qbook titles index (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s check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book version .96 or 1.00 up recipe titles works equall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lMaster also supported  - see NOTE bel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)utput - Text File IMPORTE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)ort Recipe Titles (IMPORTED.IDX) *** Sorts file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)itles (View)from Qbook IMPORTED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)iew Recipe Titles File TITLES.IDX - mirrors IMPORTED.ID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)uit to MAIN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(M) option now allows creating and or appending the IMPORTED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(this is the master dup check file for the chosen configu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ealM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Mealmaster print the titles to a file. The default is TLINDEX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C utilities will shell to a utility to  convert this .TXT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 file. Options are added to allow  era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ED.IDX file or to append the file from a  given confgi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MC looks for the right file within the Qbook directory as op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er originally configured the programs. (YOU CAN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AS NEEDED USING THE "U" OPTION FROM nmc'S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{{{ End of FILE }}}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