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s and OriginLin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highlighted item, then enter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o main help index screen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G)ather TagLines &amp; OriginLines                                       GATH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O)riginLines MENU                                                    ORGS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T)agLines  MENU                                                      TAGS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ort TagLines and OriginLines {Must do this after (G)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ee Sample output directory tree for output directory                 TORG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uit to main NMC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{{ END of MENU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