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LIST With all EXAMPLES  -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NOT REFLECT PROPER FORMATS for output file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of how the posters information will continu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NMC famil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utputs from various functions of the editor in the 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ection of this documentation.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hich outputs are what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 Sample NetMail message which has been edited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 any way, it is just an edited messag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 Same Message with Inserted Header, Keywords, Yield and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margin adjustment using CTRL+R and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ing using CTRL+B for both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 The output in QBC_mmdd.CVT file after the dual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. As each was converted and saved to mealmas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aved in its q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 Converted Meal - Master as found  in output file MMC_mmdd.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5 An example of typing the ctrl+B key at the wrong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 portion of this recipe just got scrambled. NO SW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saves you fro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6 The original others (This one was a mastercook II)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st to the --MM format then to Qbook impor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rd to the mealmaster v 8.0 imp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 Notice this others formatted recipe as its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Qbook then with aid of the editor the ingred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and neatened up a bit, and the para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. The NOTE and next line had an |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8 The Mealmaster converted recipe as found in MMC-mmdd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9 A NATIVE (originally QBOOK) recipe that was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fter a bit of editing and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 The edited and saved E-9 as found in QBC_mmdd.CV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1 MealMaster converted recipe from 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 NetMail message (an adde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3 Sample message after edit and before conversion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4 This is the Qbook save afte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5  This is the Meal-Master save afte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1 Sample NetMail message which has been edited. This i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ted in any way, it is just an edited message which w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S saved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 &amp; EDI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The Cooking Echo                 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687                                Date: 23 Feb 95 08: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y Riemerman                     Read: No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Robert Miles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nutia  *CR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ob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*-*- Portion of message removed to make it fit single pag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See Next example of How conversion looked after edit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this little calendar the other day.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ini recipe-Here's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blespo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xcess paper from the bulb of garlic. Place whole bul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up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 tablespoon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ll ingredients and let set overnight in the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Rie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2 Same Message with Inserted Header, Keywords, Yield and a foo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the margin adjustment using CTRL+R and the paragrap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ormatting using CTRL+B for both recip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The Cooking Echo               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687                                 Date: 23 Feb 95 08: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y Riemerman      Read: No 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Robert Miles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nutia  *CR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ob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Portion of message deleted to make message fit one page of doc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Example of edited save with Clip/Conversion to Qbook only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this little calendar the other day.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ini recipe-Here's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1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ablespo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xcess paper from the bulb of garlic. Place whol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1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 tablespoon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all ingredients and let set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Rie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3 The output in QBC_mmdd.CVT file after the dual conversion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almaster. As each was converted and saved to mealmaster it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so saved in its qbook forma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8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ablespo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xcess paper from the bulb of garlic. Place whol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F.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8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 tablespoon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all ingredients and let set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4 Converted Meal - Master as found  in output file MMC_mmdd.CV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by NMC2MM02 * 03-20-1995 13:39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b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c 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c 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xcess paper from the bulb of garlic. Place whol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by NMC2MM02 * 03-20-1995 13:39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b to 2 tb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all ingredients and let set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5 An example of typing the ctrl+B key at the wrong time.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ngredients portion of this recipe just got scrambled. NO SWEA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lt+R saves you from yourself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reflects what happens to the ingredients when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s done  on the ingredients. FEAR NOT -- a simpl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tore the original input fi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OTHERS 03-20-1995 13:46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sh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Lb            Yellow Squash 2                    Eg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en 1/4  C             Bell Pepper -- finely chopped 1/4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ion -- finely chopped 1      C             Mayonnaise 1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esan Cheese Salt And Pepper -- to taste Buttered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 squash, drain. Combine other ingredients in a bowl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. Pour into buttered casserole dish. Top with crumbs. B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egrees for 30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n be frozen, but defrost thoroughly before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bmitted to book by Beth Ralston of Charlotte,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Dan Klepach             22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6 The original others (This one was a mastercook II) which w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nverted 1st to the --MM format then to Qbook importable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nd 3rd to the mealmaster v 8.0 importable forma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h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Lb            Yellow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Eggs --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 C             Bell Pepper --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 C             Onion --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C             Mayon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C             Parmesan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nd Pepper --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ered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 squash, drain. Combine other ingredients in a bowl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.  Pour into buttered casserole dish. Top with crumbs. B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egrees for 30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n be frozen, but defrost thoroughly before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bmitted to book by Beth Ralston of Charlotte,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Dan Klepach               22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7 Notice this others formatted recipe as its converted by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ditor to Qbook then with aid of the editor the ingredients we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mpressed and neatened up a bit, and the paragraph wa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formatted. The NOTE and next line had an | inserted to mak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ealMaster HAPPY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OTHERS 03-20-1995 13:48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osh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de dish,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b Yellow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Eggs --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4 C Bell Pepper --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4 C Onion --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 Mayon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 Parmesan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And Pepper --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ered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 squash, drain. Combine other ingredients in a bowl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. Pour into buttered casserole dish. Top with crumbs. B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egrees for 30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This can be frozen, but defrost thoroughly before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ginally submitted to book by Beth Ralston of Charlotte,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Dan Klepach            22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-8 The Mealmaster converted recipe as found in MMC-mmdd.CV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by NMC2MM02* 03-20-1995 13:49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Posh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Side dish, Veg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 Yellow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Eggs --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4 c  Bell Pepper --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4 c  Onion --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Mayon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Parmesan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nd Pepper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ered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 squash, drain. Combine other ingredients in a bowl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. Pour into buttered casserole dish. Top with crumbs. B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egrees for 30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This can be frozen, but defrost thoroughly before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ginally submitted to book by Beth Ralston of Charlotte,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Dan Klepach               22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-9 A NATIVE (originally QBOOK) recipe that was converted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editor after a bit of editing and reformatting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QuikBook * 03-19-1995 10:1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Crab And Crawfish Etou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afood, Caj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lb o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ps chopped onion (same in volume as crawfish and crab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hopped bell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ups chopped p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B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TBS Lea &amp; Perrins Worcestershir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sp Louisiana hot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sp salt or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b crab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bs crawfish meat with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 oleo in pot.  saute onions, bell pepper, and parsl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.  Simmer, covered for 30 to 40 minutes.  Add lemon juice,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errins, Louisiana hot sauce, and salt.  Add crab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ish - be sure to use crawfish fat if you have it.  Mix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over rice.  Will feed 30 people (or 10 Cajuns) Shrim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cra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d Towner Justin Wilson's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Rich Harper            21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10 The edited and saved E-9 as found in QBC_mmdd.CV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QuikBook * 03-19-1995 10:1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Crab And Crawfish Etou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eafood, Caj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lb o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ups chopped onion (same in volume as crawfish and crab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chopped bell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ups chopped p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B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/2 TBS Lea &amp; Perrins Worcestershir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sp Louisiana hot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sp salt or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b crab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bs crawfish meat with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 oleo in pot.  saute onions, bell pepper, and parsl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. Simmer, covered for 30 to 40 minutes.  Add lemon juice,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errins, Louisiana hot sauce, and salt.  Add crab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ish - be sure to use crawfish fat if you have it.  Mix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over rice.  Will feed 30 people (or 10 Cajuns) Shri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 cra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rom Fred Towner a Justin Wilson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Rich Harper           21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11 MealMaster converted recipe from E-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 NMC2MM02 * 03-20-1995 13:42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Crab And Crawfish Etou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Seafood,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lb o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  chopped onion (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olume as craw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rab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c  chopped bell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  chopped p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b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/2 tb Lea &amp; Per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orcestershir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s Louisiana hot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s salt or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 crab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 crawfish meat with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 oleo in pot.  saute onions, bell pepper, and parsl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. Simmer, covered for 30 to 40 minutes.  Add lemon juice,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errins, Louisiana hot sauce, and salt.  Add crab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ish - be sure to use crawfish fat if you have it.  Mix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over rice.  Will feed 30 people (or 10 Cajuns) Shri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 cra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rom Fred Towner a Justin Wilson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Rich Harper               21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12 NetMail message (an added exampl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The Cooking Echo                     [FidoNet]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777                                          Date: 04 Mar 95  15: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Weldon Pope                                  Read: No 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Pat Stockett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welcome aboard.  I am not really fond of curry or chut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ooking.  But a friend asked me if I liked curry and I told them n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ould be interested I would send them a recipe from my fi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CKEN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wo pound chickens, cut up           4 medium - sized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up oil                               pared and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up finely chopped celery            i/8 teaspoon cayenne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up finely chopped onion             2 teaspoon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spoons curry powder             Freshly ground black p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te chickens in oil for ten minutes or until browned. Remove chic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ot. Add celery and onions to oil remaining in skillet and saut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dd all other ingredients.  Cover and simmer for 30 minut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and 2 cups of coiling water, cover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6. Turkey, duck or capon can be substituted for chicken bu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ok. If leftover chicken is used, prepare the sauce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icken  l5 minutes before serving.  Voila, J'espere que vous avez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me a good chicken breast recipe I would love a new o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Pariseanne, with walnuts, with cherries, plain fried, with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.  Give me a good new on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 FLA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Chesapeake Bay BBS - Crofton, MD - (301) 858-1657 (1:109/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13 Sample message after edit and before conversion/S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essage after first edit just befor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ingredients section has some edited change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(1) replaces the letter (l) for quantity and the numb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places the (i) in (i/8 teaspoon cayenne pepper). Also the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dited with regards to the ap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ill take care of the double column ingredi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 as theyre properly spaced and colum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The Cooking Echo                     [FidoNet]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777                                          Date: 04 Mar 95  15: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Weldon Pope                                  Read: No 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Pat Stockett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welcome aboard.  I am not really fond of curry or chut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ooking.  But a friend asked me if I liked curry and I told them n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ould be interested I would send them a recipe from my fi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31-1995 11:25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hicken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oul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6 Ser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wo pound chickens, cut up           4 medium apples pared and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il                              1/8 teaspoon cayenne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finely chopped celery            2 teaspoon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finely chopped onion             Freshly ground black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spoons curry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e chickens in oil for ten minutes or until browned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s and keep hot. Add celery and onions to oil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et and saute for five minutes. Add all other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and simmer for 30 minutes. Add chickens and 2 cups of 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cover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, duck or capon can be substituted for chicken bu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cook. If leftover chicken is used, prepare th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and add the chicken  l5 minutes before serving.  Vo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espere que vous avez bon app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Weldon Pope  on  04 Ma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me a good chicken breast recipe I would love a new o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Pariseanne, with walnuts, with cherries, plain fried, with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.  Give me a good new on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 FLAM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F9 key has been depressed the following examp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utputs of the editor on a save. See E-14  &amp; E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14 This is the Qbook save after the con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ook conversion of Example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31-1995 11:3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Chicken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oul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6 Ser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wo pound chickens, cut up           4 medium apples pared and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il                              1/8 teaspoon cayenne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finely chopped celery            2 teaspoon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finely chopped onion             Freshly ground black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spoons curry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e chickens in oil for ten minutes or until browned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s and keep hot. Add celery and onions to oil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et and saute for five minutes. Add all other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and simmer for 30 minutes. Add chickens and 2 cups of 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cover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, duck or capon can be substituted for chicken bu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cook. If leftover chicken is used, prepare th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and add the chicken  l5 minutes before serving.  Vo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espere que vous avez bon app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Weldon Pope  on  04 Ma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15  This is the Meal-Master save after the convers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8.0 compatible importable conversion of s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 by NMC2MM02 * 03-31-1995 11:31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Chicken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P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6 Ser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two pound chickens, c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finely chopped ce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finely chopped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b curry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d apples pared and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8 ts cayenne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hly 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e chickens in oil for ten minutes or until browned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s and keep hot. Add celery and onions to oil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et and saute for five minutes. Add all other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and simmer for 30 minutes. Add chickens and 2 cups of c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cover and simmer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, duck or capon can be substituted for chicken bu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cook. If leftover chicken is used, prepare the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and add the chicken  l5 minutes before serving.  Vo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espere que vous avez bon app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Weldon Pope  on  04 Ma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