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C Net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nt of this program process recipe's from A 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in either the BlueWave or any QWK compatible 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Save all cooking echo messages then us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extract cooking recipes that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Posters name and date of the post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line of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es from text files which are over 300 lines in length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have no  end will cause an "OVER-RUN" error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to save the flawed recipe to the ERROR file. ER__mmdd.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C vsn 3.04.00 and up will allow selecting and weed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, Keywords/Categories and the body (description)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to LOOK for key words to use as reference to WEED OU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WEEDmmdd.yy will be produced to acomodat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 and keys from the description portion of the recipe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will be cleaned of the whole key/cat using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lied words as a reference. for example if the referenc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1996 it will take all keys out that have 1996 [1.] , Sul 199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which may fall between the commas in the keywords/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C utilities configurator will allow you to choose to use this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 feature or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- ** GOTCHA'S (aka) NOTES etc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a possibility that any number of titles up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of DOS to address the titles index file(32,000) a no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rn that anything above 6 thousand duplicates b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noticeably slow when duplicates checking from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processor (even with a pentium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art of a recipe format may be missing to cause the reci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p in an error file. When checking these o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recipe may likely end up being posted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ue to various re editing of recipe's by posters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hoose to make to the body of the exported recip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's which have had their format changed during the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p in the error file.   See ERROR FILE fi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n occasion may occur that a QuikBasic error will appe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corrupt.  (I am aware of the problem and working on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I will appreciate hearing about ANY and all err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bserve during any usage of the NMC &amp;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terNet captured text is now supported with release 3.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et text capture files are converted to QWK pkt form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 {Due to have more exxtensive testing on item 4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NOTE: The duplicates checking feature grew out of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daily duplicates from multipal echo's. Since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ble begining NMC and all its predicessors have be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at I think I now have in N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ess bar in the duplicate check is awkward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. I am open to CHAN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ERS - good luck and happy clipping/converting..  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