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view/Review NMC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14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MC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s clear to see this is an excerpt from the readme file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re-inforce some points here. INSTALL is set up to be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ossible. [My beta tester was always half asleep when he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trouble following any complex direct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 are reading this file I can assume that you manag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by unzipping the zip file. The files list should show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INSTALL IS CALLED ....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C installation will require you to choose a Drive and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NMC family directory to. [The default directory NMC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quite well, however choose any name you wis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NMC is started you will have to option the configuration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on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ONFIG.DOC FOR INFORMATION ON CONFIGURING NM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MC Utilities (configurator program and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C utilities serves to configure NMC's 1-9 configurations. See the N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for more information on this part of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lso supports maintence of the imported.idx files [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duplicates checking under each configuration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d to as RECIPES from the MAIN menu screen of the UTILITI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 please consult the online help facility of N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MC TagLine/Origin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C Tag/Org utility has the ability to get information from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messages in either the BlueWave or QWK TEXT sa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is utility will Gather Taglines/OriginLines from the sav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low sorting of either/both to an alphabetical sequence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edited **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is for each line tha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**mode can be either single or MARKED. Marked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entire group (Both for TAGLINES and ORIGINLIN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ed titles [ tags are represented with an astric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BlueWave names file can be output from the OriginLine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W 2.12 or the BW 2.20 and up format.  The quick 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 2.20  is the first 3 letters of the first name and the fir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of the last name. as an example Fred Towner would be fre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quick index to that record from BW 2.20 when enter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oth TagLines and OriginLines can be output to a Text file. See N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MCED3.02.35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NMC editor has many features, I will not try to c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t this time. [ My hopes are to generalize yet be specific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points acro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an NMCED do/accept for inp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etmail saved from BlueWave or QWK reader 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Qbook &amp; Others formatted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rror files from NMC clipping session. ER__, C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reeForm recipes (messages suspected of having recipes)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REEmmdd.yy and messages saved to the NAMESmmdd.y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edit session is cut short via the alt-q key a .RCV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asic recovery data. The next time the input file (see 1-4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ected, a check will be made to see if there is a reco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asic filename with .ext of .RC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ata will be directed to the directory where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. Look for any converted recip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 to QB/MM or QB to MM. The generic format for NMCED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s will be the QBOOK format.  (CC to anything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CED [use NMC clipper, the (N) option from the NMC MAIN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/conversion is supported in any of the above mention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