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urpose is to weed out recipes using a pre determined set of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1): Title,(2): KeyWords/Categories, or (3): body {including ingredi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ipe are tested for unique words which may be in the recipe. (als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an option for the NetMail recipe clipper/converter. Choose w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configuration when you initially configure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elected configuration, The WEEDED file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recipe's ar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will be directed by detection of user pre-selected key{WEED}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e configuring Weed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