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ND UNDERSTAND THESE FEW ITEMS BEFORE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 I can assume that you manag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y unzipping the zip file. The files list should show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INSTALL IS CALLED ....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C installation will require you to choose a Drive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MC family directory to. [The default directory NMC_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s OK, however choose any name you wish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eta release of NMC and family of netmail cookin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utilities. This group of programs have been tested under 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 dos 7.0 (windows 95 dos). The programs run quite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s thus far tested by my local beta tester.. Mult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an run in DOS windows as long as I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UMBER. (ie #1,#2, etc.). FOR THE DUPLICATES CHECK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RUN ONLY ONE CLIPPER PER CONFIGURATION AT THE SAME TIME. MULT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ALLOWED {EVEN ON THE SAME *INPUT*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latest shareware version of PKUNZIP IS IN THE SYSTEM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------To Install this revision NMC30xxx and suppor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type INSTALL...  Install requires  approximately 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MEG of free space on the hard driv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f the BAT directory is NOT currently in your path.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add it if it is missing. ReBoo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v:\BAT directory is not currently in yours systems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MC, this brings up the main NMC menu program, w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the configuration file it calls the configurator (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NOW WHERE YOU HAVE the saved messages [QWK or BlueW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ave file], stored (aka the NMC input files or raw data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use as a output directory (where the recipes a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MC when they are clipper/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DING - CATEGORY/KEYWORD DELETE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eding or deletion of certain categories/Keywords is selec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the list for these features. After getting NMC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 using the magic name of "beta user" for beta test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egister to register with the file "Authors", select the (A)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reen of the main menu of NMC. Add to the body/titles for w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nly cats deletion is selected, those cats/keys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Just might be D:\mail {I abreviated mine to D:\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n mind also the drive and directory where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DIT THE DEFAULT VALUES TO YOUR OWN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y directories are in EXAMPLE 1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will find limited access to the programs (**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fo LISTED BELOW TO GAIN FULL ACCESS). Read what is availabl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rom the docs directories where you installed NMC. Enjoy a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may just get a free registration for this release. (3.04.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etmail me if interested in alpha testing NMC. {anyon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rom now thru the time this series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programing language [if ever]}. Its likely you'll have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programs as long as I develope them. ALL FUTUR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AIL IF A 'C' VERSION OF THE PROGRAMS ARE IN THE WORKS. T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ESE PROGRAMS WRITTEN IN QUICK BASIC 4.5 "FRE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general name for registered use is [beta us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group of programs give you joy. If however they give you grief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by e-mail @ fido 1:/106/31 - Herman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my current configurations tre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listing for Volume M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2069-07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1     - my config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2     - my configu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3     - my configur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4     - my configur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6     - my configur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7     - my configura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8     - my configura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9     - my configura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MM        - Where I test MealMaster converte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1     - I use a .BAT FILE TO EXECU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2     - I use a .BAT FILE TO EXECU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3     - I use a .BAT FILE TO EXECU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YOU ARE CAPTURED, THE SECRETARY WILL DISSAVOW KNOWLEDGE OF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 Beau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Texas 77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HR JC Ke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ghter; BJ  AND grandson; 2 yr old Dylan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eep grandpa focused Dyl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PUT* The file which has the raw data (saved netmail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