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: {free}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lock name for full access is with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eta user], please omit the brackets. (chuc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available to file request from 1:106/31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1:106/31 in Houston, Tx, Request current release by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NMC) to FREQ it. NMC is now AVAILABLE THRU THE FIDO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5 alive, I want input. Please send along you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or just any thing ya might see need for fix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Mail me at the PIC of MidTown BBS 1:106/31 to Herman K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interested persons free name registration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an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0 Beau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, Tx. 77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