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 Press [P] to get a paper copy of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REGISTER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Copies       Pric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IVE PARTIES FOR KI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mplete, registered version   ________     $12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sy,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ke sculpting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'D YA DO T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 (circle one):  5-1/4"  or  3-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IPPING &amp; HANDLING:   __$1.5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ENCLOSED:   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 or Money Order Payable to:  Lauri Wil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RDER &amp; REMITTANCE TO:        Lauri Wil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02 Palo Ver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rson City, NV  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id you learn about CREATIVE PARTIES FOR KIDS?  Any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your interest!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