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ITING INV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incident in the Introduction where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guest showed up on the wrong day?  That's not as far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sounds.  You'll make it easier on your guests if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following on any invitation you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's Having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- Date AND Day of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ime and (very important) Finis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r Location of Party (a map coul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S.V.P. by a certain date for small par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rets Only for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Let parents know if you're serving a mea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not required, but helpful if handled tactful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suggestions.  Who hasn't received calls ask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child's interests are?  A little note add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invitation can make a big difference he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ke's a real Ninja Turtle Fan" or "Stacy loves water toy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ut or send invitations ten days to two week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.  That way, if there happens to be a conflicting 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y, you can contact the other parents and, with any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made invitations are easy and fun to make and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 endless, making your invitation a one-of-a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!  And since the number of invitations require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it's worth the effort to create something special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ell me you don't have a creative bone in your bod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believe me, you just have to awake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lated balloon makes a great invitation!  Just inf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ch closed.  Write invite using a permanent ink felt pen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 few seconds to dry, then deflate and mai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to hand deliver invites, try an inflat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 write the invitation on a strip of paper and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 string (or ribbon).  If the invitee isn't home, just t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door 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simple, plain or colored, mardi gras mask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ation asking kids to decorate the mask in any wa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(feathers, sequins, glitter, etc.).  Have kids wear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 and have others guess who he or she is!  What a grea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ysterious invitation can be "painted" with lemon jui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chment paper.  Include separate instructions tel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d over a candle to make invisible ink reapp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our Registered Version of CREATIVE PA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 are detailed instructions for creating single &amp; doubl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shaped cards, memorable invites, how to get fre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merchant . . . over a dozen creative invitation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AT'S NEXT?  RETURN TO MENU, SELECT "DECK THE HALLS!"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