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*     *     *     *     *     *     *     *     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PTE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'D YA DO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're the envy of all the neighbors, a 90's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, the kind every kid wants.  You work all righ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imes, endlessly - it doesn't matter whether it'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or outside the confines of your home,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.  Yet, miraculously, you've found the tim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nsational birthday cake . . . a veritable "piec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stance," the stuff of every child's dre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ay.  Most likely only part of the above is true. 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my mind overflows with creative ideas I just must do 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birthdays roll around, I'm usually too exhausted to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o action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famili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riend of mine used to order her birthday cakes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ous ice cream store or the local grocery's bakery until on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 creativity decided to pour forth the week of her younge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 daughter was (and still is) a big fan of stuffed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lls, which I'm sure was the seed of this inspiration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ning she woke up with the design complete in her m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size pans to use, how to put them together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rate the little darling.  The secret was kept from her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 day of her birthday.  Hugs and kisses were the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her daughter saw the creation, a Raggedy Ann doll c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with red shoe-string licorice hair, chocolate Candy 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utton" eyes, red striped "tights" and, naturally, a candy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igns and instructions in this chapter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aboration of ideas that came forth after teaming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onee Richards-Matheson, a friend who began "cake sculp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similar circumstances.  I offer my sincere apprec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titude to her for her creative input and guida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 of the cake sculpting instructions and recipe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ieve it or not, with just a few creative slices of a kn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even a cheese slicer!) you can create wonderful design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inary shaped cake pans - round,  square, rectangle, loaf, j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, muffin tins, spring-release pans . . . and the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inary pans - like casserole bowls and soda ca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our designs either as they appear here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piration in creating your own masterpieces!  And, unless it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surprise, be sure to get the input of the birthday chil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n be a gold mine of imaginative id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SY "PERFECT" CAKE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you one of those people who still can't bake a cak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x?  These tips will take the mystery out of "perfect" ca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you're making a cake from mix or from scratch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e does not already call for oil, add a third of a c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a more liquidy batter which will bake more eve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a wonderfully moist cake.  If you're making a white c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add an extra whole egg (for increased volu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, regardless of altitude, bake your cake in a preh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 degree oven (not 325 or 350 as directed on the boxes).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ke to bake until center springs back when lightly pres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ill vary with size of pan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less-expensive pans easily meet our sculpting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 buying good quality, straight sided professional 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time the need arises - they'll last for years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ed pans, you must use non-stick spray, howe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, avoid greasing and flouring your pans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chment paper on the bottoms of your pans.  Parchment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n be found in cake decorating centers and some groc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res, allows edges of your cake to firm and not be grea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trace bottom of pan onto parchment paper, cut, and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dry, clean 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a zillion years ago, home economics teachers told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 batter-filled cake pans against the countertop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any trapped air bubbles.  Not so, says my cake scul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.  "If you want a nice, light, moist cake - leave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bbles in!  Only tap your pans if you want a firm, solid cak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baking, remove pans and cool five to ten minutes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around cake pan edges with a sharp knife; allow cake to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.  When fully cooled, remove from pans.  For sculp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uts now, cover lightly, and place cake pieces in free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tore pieces flat - and overnight for best results).  Free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ke makes icing easier and cuts down on the dreaded "crumbley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:  Waxed paper can be used in place of parch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hanges:  As soon as cake is cool enough to touch, 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 and pull waxed paper off (or else it will stick).  Proc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your cake pieces tucked away in the freezer, prep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ing, and get your display board, colors, and decorat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 for tomorrow's deco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ORAT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ormally the section where you discov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cated tools you simply must have to produce result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urs.  Not this time.  We wanted to create cakes for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uld make without all the fancy, expensive, "to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."  You may already have some of these on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a Plastic &amp; Metal Spat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ing Tips     You can find decorating tips in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rdware or craft store with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lied cake decorating aisle. 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could include the following: 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mall round tip for basic writing, #1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22 Open Deep Star tips, and a #47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errated ribbon or basketweave t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stic tips are fine for this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tal tips provide sharpe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rating or Pastry Bags - These come in parchment (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ation), washable vinyl or disposable pla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els, toothpicks, or small straws are sometim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nnecting the cake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'll need a board on which to display your masterpie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ll go into some detail on this for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kes described herein, but you may also use a f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vered breadboard or cake 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OOMY WORK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SIC ICING REC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ecipe can be kept in the refrig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s!  Designs such as flowers, made from the 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wrapped and frozen.  Another plus of this i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comes out WHITE - which is a must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ing icing for decoration.  With a bu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garine based icing - you have a yellowish ti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ase ic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pounds, powdered sugar, s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-1/4 cup white shor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/2 cup of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-1/4 teaspoon of flavoring -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example:  1 tsp. of butter and 1/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sp. of almo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x all ingredients in a large bowl.  Beat on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until well blended.  Continue beating for 3 to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a good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vide and store accent icing into plastic, se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rs in amounts you will need for each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ing the majority of icing in mixing bowl fo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.  Icing can then be colored with food coloring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 colors or pastels), but for dark color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ing paste or powder (found in cake deco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s).  Coloring paste is preferred for it's st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wer and ability to hold its color without blee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icing recipe, the color gets dark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se as it dries.  Let your mixer do the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ing your base icing.  (TIP:  Use non-metal bow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cing or may discolor.  Also, if you use a wo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on for stirring, make sure it hasn't bee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irring spicy foods!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*     *     *     *     *     *     *     *     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HOW'D YA DO THAT? chapter of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VE PARTIES FOR KIDS you'll get:  more recipes,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rams and step-by-step instructions for creating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nsional lion cake, a Raggedy Ann doll cake, race car &amp;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kes, a sand castle cake, even a spooky Halloween cake!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registered diskette, you'll also receive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otocopy of six sculpted cake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RETURN TO MENU, SELECT "WHAT ABOUT OUR VIDEO CAMERA?" 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