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'RE HERE . . 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uccessful party involves planning that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ations, decorations, and food.  Think of the party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ry, with a beginning, a middle, and an end.  The begi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rrival.  As soon as your guests come through the door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 it.  I've got your interest!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PARTIES FOR KIDS clues you in on the essential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ful party and includes tips from name tags to hat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ities, a recipe for home-made face paint, even a pa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bag alternative.  WHAT?  You want just a couple of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right now?  Well, okay, since you asked so nicel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small table with various shapes cut out from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(hearts, stars, etc.) so the kids can have fun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name tags.  Name tags help kids (and you!) with their 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as they get older and are reading, they can learn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riends, too!  A hole punched in one end of the shape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yarn or ribbon makes great "around the neck" name tag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ate the tags, offer a supply of felt pens, glitter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ers, etc.  (To protect name tags during water fun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se them in clear Contact paper after decoration, trim to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ole punch for ribbon or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RY "TAILS" OR FIRE "T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about necessity being the mother of invention! 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a water play party during a particularly hot spell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reakish cold weather on the day of the party!  Whether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hands or cinched up their arms, these quick-to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ing arm bands were the hit of the party -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lan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need is:  weaving loops (the kind kids mak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with) and rolls of colored crepe paper.  The weav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he bracelets.  Tear off two 6-foot strands of crep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bracelet (red &amp; yellow for fire tails, ANY color for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ils).  Fold crepe paper in half and lay weaving loop over 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ends of crepe over loop and through fold (a simple l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knot for those familiar with macrame).  Expect the ki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runni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DER WEB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good ice breaker for the beginning of the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a ball of yarn and a party favor for ea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colors of yarn help!).  Attach favors to on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; hide favors.  Then, wind a separate path around the r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chairs, around furniture, across rooms, or outsid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hes and trees with each ball of yarn, creating a spid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 Be sure to finish the balls near an entrance. 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t an unattached end and let him follow his webbing str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UR 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iot!  Fill a mixing bowl to the rim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ur.  Cover with a cookie sheet and quickly invert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 bowl.  CAREFULLY place a single maraschino cherr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our cake mound.  Players take turns "slicing" pieces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ound with a butter knife.  The one who slices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s the cherry fall gets to eat the cherry but ha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or her teeth with their hands behind thei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UP-ELS"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 for kids of all ages!  Give each pair of kids a paper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between their foreheads.  The object is for each cou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as fast as they can towards their destination withou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p, pick up an item, say a stuffed animal, and quick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."  First couple back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DY BAR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crazy race, you'll need an assortment of odd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:  poncho, scarf, helmet, mittens, grass skirt, et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candy bar (like a Snickers), a knife and fork,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e.  The articles of clothing go a chair on top of the candy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fe and fork.  The kids sit in a circle, taking turns 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e.  Whenever anyone rolls a six, they quickly start pu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lay clothes assembled.  Once they are wear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they get to start eating the candy bar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fe and fork.  As soon as that player has started 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of the dice continues and gets faster and faster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yer gets a six, the one dressing has to tak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clothing and rejoin the circle and the new play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essing.  Think they'll ever get to that candy ba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WHAT'S NEXT?  RETURN TO MENU, SELECT "LET'S EAT!"  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