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K THE H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party would it be without decorations?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need lots of balloons and crepe paper . . . but what el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love a festive atmosphere as much as you do! 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oom for partying, say the dining room or family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 it out to the h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rainbow, crepe paper comes in glorious colors.  C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an be twisted, frilled, braided, dangled, swagged, kn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ped, color-coordinated, contrasted, pinned and taped.  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?  Generally speaking, the more crepe paper, the merri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your party room, you'll know best where to p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.  This part I leave in your hands. 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corners of the room, the party table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s . . . the works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quick way to let your guests know that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with the party!  You can make a re-useable birthd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g in your front yard.  A heavy cotton duck fabr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hould last for years and years.  Similar fab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colors can be ironed on to the background wit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on fusible webbing such as Wonder Under.  Design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lect the birthday child's favorite color(s) and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how about attaching streamers and balloon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omstick handle or long wooden dowel?  Hide the broom par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bushes allowing the streamers and balloons to fly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will miss your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one of those birthdays that happens to fall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.  As a result, there's always the decision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have a holiday-related party.  With mine be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, I like a tree-trimming birthda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bvious tie-ins to each holiday abound . . 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holidays (for parties that is) is . . .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couple of years, retailers have latched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 as the moneymaker second only to Christmas!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Halloween aisle:  spider webbing, costu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, flying witches, window &amp; lawn decorations,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kling witch &amp; goblin dolls, even Halloween motif toilet pap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, if you want to make the retailers rich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the homemade touch of sheet-covered pole lam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construction paper eyes, fluttering mysteriously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dden fan), scads and scads of black (or black &amp; orange) c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hung in long, dangling streamers across entranc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ways, liquid starch soaked gauze, hung over suspend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eft to dry (more ghos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simple decorative spider can be made with w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issue paper and twisted pipe cleaners, these Puff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s make cute party favors as well.  Scatter them every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arty table, in the corners, on furnitur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FF-BALL SP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an hourglass shaped piece of cardboard (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pider will depend on the length of this card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black yarn around and arou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board until heavily covered.  Using an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yarn, tie all yarn securely aroun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hourglass."  Cut through the yarn at both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p three black pipe cleaners through knotted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yarn to form a nice ball; cut &amp; bend pipe 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egs.  If desired, hot glue on a pair of googl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reature jail" can be created using old garden hose!  Mak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with 2 x 4's (large enough for someone to stand, sit or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).  Nail lengths of hose across frame openings approximately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.  Spray everything gun metal gray.  Have someone don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ume and get inside the jail.  The hose now resembles iron bar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stretched apart to the surprise &amp; horror of party go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give away ALL the ideas!  Bu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EATIVE PARTIES FOR KIDS gives you lots of imaginativ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s, poster board and flower pots, even a surprising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head proj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NEXT?  RETURN TO MENU, SELECT "THEY'RE HERE...NOW WHAT?"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