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E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istered version of this chapter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tails for two fabulous theme parties for boys or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age including . . . home-made invitations, spar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rations, fun-filled activities, and scrumptious refresh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the ideas you'll find here, or us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board for your own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 RETURN TO MENU, SELECT "HOW TO REGISTER/ORDER FORM"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