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Y IDEAS FROM YOUR FRIENDS AND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even begin to imagine the number of birthda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held throughout the years?  I think "infinity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.  People can be so incredibly creative!  I couldn't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aring the dynamite ideas that have come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acquaintances from Hawaii to Australia (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man's daughter and friends each had era cost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Girl dolls, so they planned a party accordingl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brought and dressed like their American Girl doll. 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ed party was a hit!  The girls posed with their d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  (Using a sepia lens on their camera would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n antiqued l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ther of four, and veteran of over 36 at-hom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recalls a particular favorite.  When her son turne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stalled a built-in sand box.  After filling the box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, they buried polished stones, trinkets and coi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The kids had a blast "panning" for treasur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f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unusual, I'm told this was a hit!  One woman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ew plastic flower pot, ran it through her dishwas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gan her fantasy.  She filled the pot to within two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with chocolate pudding.  The next inch was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s, crumbled to look like dirt!  She inserted clean,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wers into the "soil" and hung gummy worms all over the p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they think of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ther of two celebrates each child's half-birthday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bakes "half" a cake and serves half glasses of p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solutely charming party was centered around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ed animals.  Each guest was invited to br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stuffed animal friend whose place of honor was re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each place setting.  Naturally, each animal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ature versions of matching party hats and ribbon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klaces.  Additional stuffed animals decorated the roo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verywhere - from lofty perches atop china cabinets to 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lounging together in a rocking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the Summertime Blues with an Unbirthday Party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brings an inexpensive gift (say in the $3-$5 ran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swapping.  If, for example, you have a Barbie doll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ild could bring a Barbie outfit or accessory.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 - because everyone gets a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ild dreams of having a pony at their party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y to know someone with a pony who pulled a little car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!  This eased our concerns about little ones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s.  They walked the pony once around the block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ids they took.  (Call stables in your area for referr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n year old friend says her favorite time at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was when they got to bob for . . . not apples, but pick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usy mother with five children couldn't fi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occer games to schedule a "normal" birthday party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the kids to a Breakfast Party!  All the kids help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pancakes, and added nuts, raisins, and chocolate ch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And a nice stack with candles inserted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rthday cak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 hard to give a true surprise party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are involved.  Little slips like "I'll see you tonight!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prevent.  My sister solved this by giving a DOUBLE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- even the kids didn't know about it!  She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with all the moms and picked up sleeping ba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bags when the kids were in school.  Luckily, th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ere all rehearsing for a school talent show so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ble to get them all together in her car afterwa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were all lit up when they got to her house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d for a sleep-over birthday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ister passes along this word of warning from 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ere:  don't over-plan activities, especially when pre-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s are involved.  They have the most fun just being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gling &amp; carry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ittle boy just loves magic!  So, in addition to h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gician to entertain, we decorated with that the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piece was a stuffed animal bunny sitting inside a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hat.  We cut star shaped place mats from shiny silver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nd made sparkle magic wands for each child.  Just cu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els into 12" lengths (smooth ends with sandpaper).  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(or silver/gold) and roll in glitter while still w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ecided on a Beauty and the Beast party for my fiv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who wanted both boys and girls at her birthday party.  Th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made up as "beasts" and the girls as "beauties." 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arty, we played a version of Duck, Duck, G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ly, one-by-one, turned the boys into young gentle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efinitely one of my favorite chapters! 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poured in from friends and acquaintances everyw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re)!  The above is just a sampling of creative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CREATIVE PARTI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RETURN TO MENU, SELECT "THEMES GREAT!" 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