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T'S 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45 minutes or so will be devoted to refresh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the presents, which to most kids, is what the party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!  Just remember, keep the menu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jority of people order birthday cakes from bak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ce cream stores.  With all the other planning and det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 to, who can blame them?  But there are still those die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 who insist on home-made (even if it comes from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Crocker), and I'm one of 'em.  Make sure to ge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thday child first - they usually have very clever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ke design and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ke mixes these days are easy and taste grea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 to go for a "from scratch" cake, try thi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Let's Make A Memory by Gloria Gaither &amp; Shirley Dobso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, Word, Inc., Dallas, Texas.  Used with permission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RASPBERRY BIRTHDAY 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Pkg. white cake m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ablespoons of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red raspberry Jell-O, regul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/2 cup wa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up vegetabl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-oz. pkg. frozen red raspberries,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ox confectioner'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tick margarine or b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together the dry cake mix, flour, and rasp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llo-O.  Combine the water and vegetable oil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y mixture.  Add the four eggs one at a time,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Stir in half the frozen red raspbe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 Cut block of raspberries in half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zen so that exactly half can be saved for 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batter into three greased and floured 8" layer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s.  Bake at 325 degrees for 20 minutes or until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s bouncy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cing, combine the softened butter or marga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ctioner's sugar, and reserve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spberries, thawed.  Mix together with electric mix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on cooled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     *    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SHMALLOW BROWNIE 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cups sugar                  4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3 cup cocoa                 1-1/2 cups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cup margarine or butter     1 cup chopped pecans or wal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pkg. miniature marshm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sugar and cocoa; cream together with sof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arine.  Add eggs, flour and nuts.  Beat well.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ture into 9"x13" greased pan.  Bake at 350 degr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minutes.  While hot and still in pan, cover c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ackage of miniature marshmallows, then t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r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osting, blen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box powdere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3 cup co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2 stick melted butter or marg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3 cup evaporated milk (or more as needed for consist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2 tsp. 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     *     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ently attended a "bring your own sack lunch" pa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park that features train rides.  The host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d for all day group rate train rides.  Those four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lds took advantage of it to the max!  The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area for ice cream, cake and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     *    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Y P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46-oz. can pineapple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6-oz. cans frozen orange juice, re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6-oz. can frozen lemonade, re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large bottles ginger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then freeze first three ingredients in clean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k containers.  Two hours before part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s on counter to thaw.  Mix in large punch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inge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order the Registered Version of CREATIVE PA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, you'll also receive the chapter entitled "HOW'D YA DO THAT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ncludes easy, step-by-step cake sculpting instructi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learn how, with a few creative slices of a knif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simple round, square, and rectangular shaped cak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wonderful animals, characters, number or initi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uying expensive pans to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Registered Version contains "from scr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ke, punch and treat recipes . . . including a sugar-free cak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ing reci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WHAT'S NEXT?  RETURN TO MENU, SELECT "HOW'D YA DO THAT?"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