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99repo.p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dy is based on ECO C99/7, a Chigorin (11...Qc7) var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Ruy Lopez defense. Games were chosen from a White perspe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ed down to a single move in response to any position 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The sought-after move order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c6 3.Bb5 a6 4.Ba4 Nf6 5.O-O Be7 6.Re1 b5 7.Bb3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c3 O-O 9.h3 Na5 10.Bc2 c5 11.d4 Qc7 12.Nbd2 cxd4 13.cxd4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Nb3 a5 15.Be3 a4 16.Nbd2 Bd7 17.Rc1 Qb7 18.Qe2 Rfe8 19.B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share a common position after 2.N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y Lopez has been mined deeply so no particular White advantag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ching the final position. However few games will,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nature of the Ruy that is often exploited by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White's choices equate to the most common move.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--when Black takes the game outside normal lines--the most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substituted to limit variations. One such example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c6 3.Bb5 g6 4.d4 exd4 5.Bg5 Be7 6.Bx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other openings, the Ruy Lopez is prone to draws by re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can sometimes be of benefit to White when a draw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as a satisfactory result. The most common derives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Black plays 9...Bb7 instead of 9...Na5.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..Bb7 10.d4 Re8 (11.Ng5 Rf8 12.Nf3 Re8)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te only wishes to test the waters, he will exit with 13.Nbd2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11.Nbd2 will also bypass the repea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on, any repeats have been removed to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move sequences. Such removal is noted in the g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survey of other possible repeats, one might study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y Zoltan Alma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, non-Ruy alternative available to Black from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Nf3 position is the Petrov (Russian) defense (2...Nf6) but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iad of other less common openings/moves as well. A proportion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resentative games of each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latively few (early) transpositions in the Ruy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with either Black's 4...Be7 or 4...d6. These generally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...Nf6 main lines. After that, Black has the opportunit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variation with 5...Nxe4, or by move 7, if Black plays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mon 7...O-O (vs. main line 7...d6) he can opt for th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ttack, 7...O-O 8.c3 d5 (vs. return to main line with 8...d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main rule-of-thumb as games progress along most comm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h1/c3/h3/d4, but be aware of exceptions. A case when d4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s af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Re1 b5 7.Bb3 d6 8.c3 O-O 9.h3 N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hosen reply is instead 10.d3 which generally perform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8 knight will eventually move to e7 and bishop to b7.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square is then strong--not subject to dxe5 and in no hur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4. Meanwhile, White is faced with protecting both d4 and e4-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luctantly close the position with d5--else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e4 with the knight at d2 blocking its own Queen from covering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 (back to the main line and on a bit further) the firs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..Bd7 with which Black helps define the line c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yslov-Reshevsky, 1948. Before that, the standard move had been 16...Ba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hevsky game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n C99repo.pgn are ordered randomly so there is little bi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top and working through to try your hand 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xt m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games have had their openings "normalized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they are not suitable for your historical collection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each one thus changed so that the remainder of the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and added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repertoire has a one-size that fits all. Th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is skeleton collection should be considere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-off point--or perhaps just an example of what can be d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show fairly well the simplification that can occu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ime to sit down and examine open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memorization is not the key but rather familiariz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ware of what might be expected, one is able to defin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study and thus be able to better concentrate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ul Onstad 70641.323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