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6repo.p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B96, after 7.f4 Qc7 8.Qf3, usually has b5 (Polugaevsky variati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chosen 8...Nc6. There is also 8...Nbd7 but it ofte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as 8...b5. In just one case in the included repert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b5 is still played, but only in response to 8.B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's quest to achieve his chosen game, he has selecte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8...Nc6 9.O-O-O Bd7 10.Nb3 Be7 11.Bh4 O-O 12.g4 b5 then g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ed in the holes should White not care to cooperat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detours for the Alapin, the closed Sicilian, the wing gam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-Morra, Grand Prix attack, Rossolimo attack, Sozin attac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veningen look-alike before finally getting past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dorf variations which include the Opovcensky, and Byrn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rticular white move, Black decides never to ponde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ternative since, here, he has mapped out just one respons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er whatever White throws at him. The relative frequency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at must be faced is similar to actual games played, but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more heavily to the chosen line once play get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7...Qc7 and then 8...Nc6? Just a twist and double twi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unfamiliar territory and to be able to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ositions. 8...Nc6, when compared to 8...b5, discourages e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center and often allowing Black to forego castl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backs--as with many B96 games, an opening at g7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pawn at f6. One White resource could also be an early ex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6. This creates a potentially bad situation: 8.Qf3 Nc6 9.O-O-O B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Nxc6. Now, if Black captures 10...Bxc6, what will follow is 11.B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6 12.f5 and now Black _does_ have seriously weakened central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ite will soon exploit with the Queen and Bc4.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ay be 10...bxc6 but I could find only one such game i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n B96repo.pgn are ordered randomly so there is little b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top and working through to try your hand 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xt move." If you wish to use the games for practice and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rder, they can be re-randomized with PGNSort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work to create this short collection but i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aturally with the help of PERTO.exe to map out the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th ChessU3 to fill in the gaps with reasonably good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games have had their openings "normalized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ey are not suitable for your historical collection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each one thus changed so that the remainder of the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and added to your database (ChessU4 will perform such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repertoire has a one-size that fits all. Th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is skeleton collection should be considere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-off point--or perhaps just an example of what can be d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show fairly well the simplification which occurs if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sit down and examine open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memorization is not the key but rather familiariz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ware of what might be expected, one is able to defin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study and thus be better able to concentrate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ul Onstad  70641.3236@compuse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