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48"/>
          <w:szCs w:val="48"/>
        </w:rPr>
        <w:t xml:space="preserve">Chess Millennia-D  </w:t>
      </w:r>
      <w:r>
        <w:rPr>
          <w:sz w:val="48"/>
          <w:szCs w:val="48"/>
        </w:rPr>
        <w:t>(TTF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XAMPLES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The Figure 1 is a typical diagram generated in a word processor; you must have the Chess Millennia-D font installed to see the diagram correct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hess Millennia-D" w:hAnsi="Chess Millennia-D" w:eastAsia="Chess Millennia-D" w:cs="Chess Millennia-D"/>
          <w:sz w:val="40"/>
          <w:szCs w:val="40"/>
        </w:rPr>
      </w:pPr>
      <w:r>
        <w:rPr>
          <w:rFonts w:eastAsia="Chess Millennia-D" w:cs="Chess Millennia-D" w:ascii="Chess Millennia-D" w:hAnsi="Chess Millennia-D"/>
          <w:sz w:val="40"/>
          <w:szCs w:val="40"/>
        </w:rPr>
        <w:t>1222222223</w:t>
      </w:r>
    </w:p>
    <w:p>
      <w:pPr>
        <w:pStyle w:val="Normal"/>
        <w:jc w:val="center"/>
        <w:rPr>
          <w:rFonts w:ascii="Chess Millennia-D" w:hAnsi="Chess Millennia-D" w:eastAsia="Chess Millennia-D" w:cs="Chess Millennia-D"/>
          <w:sz w:val="40"/>
          <w:szCs w:val="40"/>
        </w:rPr>
      </w:pPr>
      <w:r>
        <w:rPr>
          <w:rFonts w:eastAsia="Chess Millennia-D" w:cs="Chess Millennia-D" w:ascii="Chess Millennia-D" w:hAnsi="Chess Millennia-D"/>
          <w:sz w:val="40"/>
          <w:szCs w:val="40"/>
        </w:rPr>
        <w:t>4tMvWlVmT5</w:t>
      </w:r>
    </w:p>
    <w:p>
      <w:pPr>
        <w:pStyle w:val="Normal"/>
        <w:jc w:val="center"/>
        <w:rPr>
          <w:rFonts w:ascii="Chess Millennia-D" w:hAnsi="Chess Millennia-D" w:eastAsia="Chess Millennia-D" w:cs="Chess Millennia-D"/>
          <w:sz w:val="40"/>
          <w:szCs w:val="40"/>
        </w:rPr>
      </w:pPr>
      <w:r>
        <w:rPr>
          <w:rFonts w:eastAsia="Chess Millennia-D" w:cs="Chess Millennia-D" w:ascii="Chess Millennia-D" w:hAnsi="Chess Millennia-D"/>
          <w:sz w:val="40"/>
          <w:szCs w:val="40"/>
        </w:rPr>
        <w:t>4OoOoOoOo5</w:t>
      </w:r>
    </w:p>
    <w:p>
      <w:pPr>
        <w:pStyle w:val="Normal"/>
        <w:jc w:val="center"/>
        <w:rPr>
          <w:rFonts w:ascii="Chess Millennia-D" w:hAnsi="Chess Millennia-D" w:eastAsia="Chess Millennia-D" w:cs="Chess Millennia-D"/>
          <w:sz w:val="40"/>
          <w:szCs w:val="40"/>
        </w:rPr>
      </w:pPr>
      <w:r>
        <w:rPr>
          <w:rFonts w:eastAsia="Chess Millennia-D" w:cs="Chess Millennia-D" w:ascii="Chess Millennia-D" w:hAnsi="Chess Millennia-D"/>
          <w:sz w:val="40"/>
          <w:szCs w:val="40"/>
        </w:rPr>
        <w:t>4 + + + +5</w:t>
      </w:r>
    </w:p>
    <w:p>
      <w:pPr>
        <w:pStyle w:val="Normal"/>
        <w:jc w:val="center"/>
        <w:rPr/>
      </w:pPr>
      <w:r>
        <w:rPr>
          <w:rFonts w:eastAsia="Chess Millennia-D" w:cs="Chess Millennia-D" w:ascii="Chess Millennia-D" w:hAnsi="Chess Millennia-D"/>
          <w:sz w:val="40"/>
          <w:szCs w:val="40"/>
        </w:rPr>
        <w:t>4+ + + + 5</w:t>
      </w:r>
    </w:p>
    <w:p>
      <w:pPr>
        <w:pStyle w:val="Normal"/>
        <w:jc w:val="center"/>
        <w:rPr>
          <w:rFonts w:ascii="Chess Millennia-D" w:hAnsi="Chess Millennia-D" w:eastAsia="Chess Millennia-D" w:cs="Chess Millennia-D"/>
          <w:sz w:val="40"/>
          <w:szCs w:val="40"/>
        </w:rPr>
      </w:pPr>
      <w:r>
        <w:rPr>
          <w:rFonts w:eastAsia="Chess Millennia-D" w:cs="Chess Millennia-D" w:ascii="Chess Millennia-D" w:hAnsi="Chess Millennia-D"/>
          <w:sz w:val="40"/>
          <w:szCs w:val="40"/>
        </w:rPr>
        <w:t>4 + + + +5</w:t>
      </w:r>
    </w:p>
    <w:p>
      <w:pPr>
        <w:pStyle w:val="Normal"/>
        <w:jc w:val="center"/>
        <w:rPr>
          <w:rFonts w:ascii="Chess Millennia-D" w:hAnsi="Chess Millennia-D" w:eastAsia="Chess Millennia-D" w:cs="Chess Millennia-D"/>
          <w:sz w:val="40"/>
          <w:szCs w:val="40"/>
        </w:rPr>
      </w:pPr>
      <w:r>
        <w:rPr>
          <w:rFonts w:eastAsia="Chess Millennia-D" w:cs="Chess Millennia-D" w:ascii="Chess Millennia-D" w:hAnsi="Chess Millennia-D"/>
          <w:sz w:val="40"/>
          <w:szCs w:val="40"/>
        </w:rPr>
        <w:t>4+ + + + 5</w:t>
      </w:r>
    </w:p>
    <w:p>
      <w:pPr>
        <w:pStyle w:val="Normal"/>
        <w:jc w:val="center"/>
        <w:rPr>
          <w:rFonts w:ascii="Chess Millennia-D" w:hAnsi="Chess Millennia-D" w:eastAsia="Chess Millennia-D" w:cs="Chess Millennia-D"/>
          <w:sz w:val="40"/>
          <w:szCs w:val="40"/>
        </w:rPr>
      </w:pPr>
      <w:r>
        <w:rPr>
          <w:rFonts w:eastAsia="Chess Millennia-D" w:cs="Chess Millennia-D" w:ascii="Chess Millennia-D" w:hAnsi="Chess Millennia-D"/>
          <w:sz w:val="40"/>
          <w:szCs w:val="40"/>
        </w:rPr>
        <w:t>4pPpPpPpP5</w:t>
      </w:r>
    </w:p>
    <w:p>
      <w:pPr>
        <w:pStyle w:val="Normal"/>
        <w:jc w:val="center"/>
        <w:rPr>
          <w:rFonts w:ascii="Chess Millennia-D" w:hAnsi="Chess Millennia-D" w:eastAsia="Chess Millennia-D" w:cs="Chess Millennia-D"/>
          <w:sz w:val="40"/>
          <w:szCs w:val="40"/>
        </w:rPr>
      </w:pPr>
      <w:r>
        <w:rPr>
          <w:rFonts w:eastAsia="Chess Millennia-D" w:cs="Chess Millennia-D" w:ascii="Chess Millennia-D" w:hAnsi="Chess Millennia-D"/>
          <w:sz w:val="40"/>
          <w:szCs w:val="40"/>
        </w:rPr>
        <w:t>4RnBqKbNr5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hess Millennia-D" w:cs="Chess Millennia-D" w:ascii="Chess Millennia-D" w:hAnsi="Chess Millennia-D"/>
          <w:sz w:val="40"/>
          <w:szCs w:val="40"/>
        </w:rPr>
        <w:t>7888888889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</w:rPr>
        <w:t>Fig. 1.  Example diagram (20 poin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2 is the same diagram, but with a text font (Couier New font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1222222223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4tMvWlVmT5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4OoOoOoOo5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4 + + + +5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4+ + + + 5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4 + + + +5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4+ + + + 5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4pPpPpPpP5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4RnBqKbNr5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ourier New" w:cs="Courier New" w:ascii="Courier New" w:hAnsi="Courier New"/>
          <w:sz w:val="32"/>
          <w:szCs w:val="32"/>
        </w:rPr>
        <w:t>7888888889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g. 2.  Same diagram with a text font(16 points).</w:t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ss Millennia-D">
    <w:charset w:val="01"/>
    <w:family w:val="swiss"/>
    <w:pitch w:val="variable"/>
  </w:font>
  <w:font w:name="Chess Marroquin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6:11:00Z</dcterms:created>
  <dc:creator>ARMANDO HERNANDEZ MARROQUIN</dc:creator>
  <dc:description/>
  <dc:language>en-US</dc:language>
  <cp:lastModifiedBy>ARMANDO HERNANDEZ MARROQUIN</cp:lastModifiedBy>
  <dcterms:modified xsi:type="dcterms:W3CDTF">1997-12-03T16:17:00Z</dcterms:modified>
  <cp:revision>3</cp:revision>
  <dc:subject/>
  <dc:title>!""""""""#</dc:title>
</cp:coreProperties>
</file>