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9 United States Invitational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Toolworks Chess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Beach CA USA  Nov. 9 - Dec.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hampionship  Long Beach CA USA  XI-XII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Player               Ttl USCF  1 2 3 4 5 6 7 8 9 0 1 2 3 4 5 6  Pts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zindzichashvili, R. gm  2605  * = = = = = = = 1 = = = 1 1 1 =  9.5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achels, Stuart      fm  2548  = * = = = = = = = = 1 = 1 1 = 1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irawan, Yasser     gm  2709  = = * 0 = = = 1 = = 1 1 1 1 = =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ulko, Boris         gm  2728  = = 1 * 1 1 = = = 0 = = = = 1 =  9.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njamin, Joel       gm  2678  = = = 0 * = 0 0 = 1 = = 1 1 1 1  8.5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 Firmian, Nick E.  gm  2675  = = = 0 = * = = = 0 = = 1 1 1 1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les, Tony          gm  2681  = = = = 1 = * = 0 1 1 = 0 0 1 1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lugy, Maxim         gm  2655  = = 0 = 1 = = * = = 0 1 = = = 1  8.0 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edorowicz, John P.  gm  2703  0 = = = = = 1 = * = 0 1 1 1 = 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ohde, Michael A.    gm  2625  = = = 1 0 1 0 = = * 1 1 0 = = 0  7.5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udrin, Sergey       gm  2637  = 0 0 = = = 0 1 1 0 * = = = 1 =  7.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vanov, Alexander    im  2678  = = 0 = = = = 0 0 0 = * 1 1 = =  6.5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rowne, Walter S.    gm  2662  0 0 0 = 0 0 1 = 0 1 = 0 * 1 = 1  6.0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vanov, Igor         im  2610  0 0 0 = 0 0 1 = 0 = = 0 0 * 1 1  5.0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lburt, Lev          gm  2687  0 = = 0 0 0 0 = = = 0 = = 0 * 1  4.5 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Gurevich, Dmitry     gm  2641  = 0 = = 0 0 0 0 1 1 = = 0 0 0 *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F = United States Chess Federation rating as of October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Craig Crenshaw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wi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vanov over Miles (Rou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orowicz - Rachels (Roun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 over Kudrin (Rou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End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 over Alburt (Rou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e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Coordinator: Jerry H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ef Arbiter: Ben Nether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Arbiter: John Hille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