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KILL/2 v1.05 by Michael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8/2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ublic domain global twit filt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developed by John Gardeni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to OS/2 by Michael Dillon and Sean Denn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January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 TwitKill uses the Squish MSGAP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SCI Communications. It also uses a few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ich originated in Scott Dudley's KillrC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e Squish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added by Michael and Sean: We are not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thorship or copyright on this code, simpl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it to OS/2 and modified the cod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: There isn't one. What do you expec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? This program has however undergone considerabl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stant use on my own system. I firmly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haved and reliable. Should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Kill please send me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added by Michael and Sean: If this program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 TwitKill will work ONLY with Squish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msg) message areas. Squish.cfg will be searche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At this stage no other config files can be us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 TwitKill will scan your message base for messag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 from specific individuals. These messag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 Quite simple, very effective and quite ir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03 you may now use a toss log to tell Twi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as to filter. In most cases this should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although it will depend on just what mail arri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Unless you run TwitKill after every mail toss (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) you shouldn't use the toss lo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only non-passthrough echo areas will be searc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allow or disallow searching and kill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local or netmail areas, as well as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itKill finds the "logfile" keyword in Squish.cf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at file to log its 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Setup is simplicity itself. Place TwitKill (for OS/2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KILL2.EXE) in a directory of your choice.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ext file name TwitKill.twt. This file consis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its you wish to filter. Preceding the name you mus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, F or B.  "T" specifies messages to the twit. "F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messages from the twit. "B" tells TwitKill to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the twit. This last one is handy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ot of reply 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Case doesn't matter, I just do it for appearance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messages FROM Fred Nu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ter messages TO Fred Nu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ter messages both to and from Fred Nurk (I hope F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lank lines may be included in the twit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Comments are anything begining with a semi-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The following command line options are availab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Don't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+        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on't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+        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Don't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+        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 Don't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+        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toss.log  Filter only the areas listed in 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Use this file instead of TwitKill.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bility to enable/disable scann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type, together with the ability to use different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's possible to scan for certain people in sa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th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rmal termination,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Error reading the toss log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Error reading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Error reading the twi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Error opening the Squish 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emory allocation error (not enoug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witKill, in common with other filters of this ki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nforgiving. It must be stressed that it'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rules, regulations, policies, etc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e not violated. In general this would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ough areas, which is why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&amp; ENDS: The source code for TwitKill is als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art of the code started life in Scott Dudley's Killer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witKill requires the use of the Squish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by Scott Dudley), which should be readily availab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like to have someone create an OS/2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plaints, death threat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tacted by Fidonet Netmail at 3:632/360.70.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other configuration file formats supporte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if you could supply me with some information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nstance) to help me work out how to interpr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&amp; ENDS added by Michael and Sean: We've create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ohn.  This version runs flawlessly under Sean's eComStation 1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Maximus/2 v3.01 BBS.  Please read COMPILE.TXT in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what changes were made, source code, et 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under OS/2.  It is assumed that this code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3 on up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John no longer runs a BBS (but might be found via a Google se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 code, you may contact Michael,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de changes and porting, via Sean at 1:18/200 or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smaus@darktech.org (please make sure you put TWITKILL/2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erested in more freeware BBS doors and syso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visit the Cheepware webpage at http://nsbbs.darktech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CHEEP via email from nsbbs@darktech.org (use FRE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line and CHEEP for the message body) or cra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8/20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: Unless someone comes up with a request fo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unctions (or bug reports) I consider TwitKill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If you think it needs more work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added by Michael and Sean: Well, it seems to work for Se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finished product.  If there's problem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Added support for different tw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Allowed for comments and blank lines in the tw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  Added the ability to use a toss log. Re-wro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nd added different return codes.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4   Added lo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  Corrected minor cosmetic bug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  Ported to OS/2 by Michael Dillon and Sean Denn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