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se Zodiac v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by Sean De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1998-2006 Sean De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fine Cheepware produc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you ever wondered what your Chinese Zodiac sign in?  Now you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with Chinese Zodiac.  Chinese Zodiac is a BBS door (that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locally) for any BBS that can run 16-bit DOS doors and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.SYS and DORINFO1.DEF drop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se Zodiac is a freeware program, meaning you can use it for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fintely.  However, the program and its associated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ed by Sean Dennis.  No reverse engineering, disassembl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mantling the program is allowed.  This program is not guarent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anything on your system.  If it breaks something, you own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s.  This program worked on my BBS before I released it.  If you'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to port this program to another language or scripting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me and we'll t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MAY NOT BE USED ON A PAY BBS!  If you charge for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don't mean donations, then you cannot use this door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y doors.  BBSing is a hobby and should be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ING FROM 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f the data files are the same, just with the addition of pip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G-style color codes.  You do not need CZODIAC.CFG any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CHINESE ZODIA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se Zodiac ("CZ" for short) is a 16-bit DOS BBS door tha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their Chinese zodiac sign as well as some famous people who sh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sign. CZ should run on any BBS that can support 16-bit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ors, DOOR.SYS or DORINFO1.DEF dropfiles and uses a FOSSIL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features of C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Full multinode operation (up to 255 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upports ALL comports and IRQs (FOSSIL driver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ocked baud rates up to 115,20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SI emulation built in (ANSI.SYS not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OOR.SYS and DORINFO1.DEF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esqView, OS/2, Windows and DOS timesl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No configuration files - run it from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ustomizable data files and splas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ipe color codes supported in tex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easy to install CZ.  Here's how to do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Unzip this archive to its ow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et up the door in your BBS.  You can do this two ways,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the door directly (Synchronet) or using a batch file (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software).  I will show you how to set this up using a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I do in Pro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here's the command line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ODIAC.EXE &lt;full path to drop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ODIAC.EXE D:\PB\NODE%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personally recommend using DOOR.SYS since that dropfile of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than DORINFO1.D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's all you have to use to run this door! 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it locally, use /L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Batch file setup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 that I use and place in ProBoard's main direc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doors\czodi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odiac d:\pb\node%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pb\node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run a multiline BBS, so I pass the node number to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BBS.  If you use a single line, substitute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ode (i.e. 1) instead of %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ProBoard setup (from ProCf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   :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:  7 -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    : *D*Z*Sruncz.bat *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BBS software should be set up similar - check your BB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on how to set the door up specifically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Run the door locally by typing CZODIAC /L at the command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CZ should be ready for your users' and your enjoy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tus bar shown when someone is logged in and using the door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like this (shrunken for size in this docume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se Zodiac v2.4  by Sean Dennis  (C)2006 Sean De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n Dennis            Node2 OS/2 57600 Ansi  KP: 0:00 TL: 275: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P is the time in seconds since the last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L is the time left in the door for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Z is very customizable for your use.  You have three files you can custom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PLASH.ANS - you can create a file with .ANS or .ASC.  Please keep it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CZ uses absolute references for showing its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ANGUAGE.DAT - you can customize all the prompts and what charact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or Y and N.  Please read LANGUAGE.DAT for mor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IGNS.DAT - this is the file that contains the names of the sign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hange these to your li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.DAT-12.DAT - these files correspond to each sign (in order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S.DAT).  This contains "personality" information about each 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well as some famous persons who share the same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pipe and Telegard-style (`xx) color codes in all of the .D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but not in the SPLASH.A* file(s).  The color codes are very simp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asy to use.  The pipe codes consist of a pipe symbol '|'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umber (0-2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's a quick reference ch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</w:t>
        <w:tab/>
        <w:tab/>
        <w:t xml:space="preserve">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</w:t>
        <w:tab/>
        <w:tab/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  <w:tab/>
        <w:tab/>
        <w:t xml:space="preserve">Normal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</w:t>
        <w:tab/>
        <w:tab/>
        <w:t xml:space="preserve">Normal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</w:t>
        <w:tab/>
        <w:tab/>
        <w:t xml:space="preserve">Normal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</w:t>
        <w:tab/>
        <w:tab/>
        <w:t xml:space="preserve">Normal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</w:t>
        <w:tab/>
        <w:tab/>
        <w:t xml:space="preserve">Normal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</w:t>
        <w:tab/>
        <w:tab/>
        <w:t xml:space="preserve">Normal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</w:t>
        <w:tab/>
        <w:tab/>
        <w:t xml:space="preserve">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</w:t>
        <w:tab/>
        <w:tab/>
        <w:t xml:space="preserve">Normal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</w:t>
        <w:tab/>
        <w:tab/>
        <w:t xml:space="preserve">High Intensity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</w:t>
        <w:tab/>
        <w:tab/>
        <w:t xml:space="preserve">High Intensity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</w:t>
        <w:tab/>
        <w:tab/>
        <w:t xml:space="preserve">High Intensity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</w:t>
        <w:tab/>
        <w:tab/>
        <w:t xml:space="preserve">High Intensity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</w:t>
        <w:tab/>
        <w:tab/>
        <w:t xml:space="preserve">High Intensity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</w:t>
        <w:tab/>
        <w:tab/>
        <w:t xml:space="preserve">High Intensity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</w:t>
        <w:tab/>
        <w:tab/>
        <w:t xml:space="preserve">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</w:t>
        <w:tab/>
        <w:tab/>
        <w:t xml:space="preserve">High Intensity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</w:t>
        <w:tab/>
        <w:tab/>
        <w:t xml:space="preserve">Background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</w:t>
        <w:tab/>
        <w:tab/>
        <w:t xml:space="preserve">Background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</w:t>
        <w:tab/>
        <w:tab/>
        <w:t xml:space="preserve">Background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</w:t>
        <w:tab/>
        <w:tab/>
        <w:t xml:space="preserve">Background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</w:t>
        <w:tab/>
        <w:tab/>
        <w:t xml:space="preserve">Background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</w:t>
        <w:tab/>
        <w:tab/>
        <w:t xml:space="preserve">Background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</w:t>
        <w:tab/>
        <w:tab/>
        <w:t xml:space="preserve">Background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</w:t>
        <w:tab/>
        <w:tab/>
        <w:t xml:space="preserve">Background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"|15|17" would set the current color to high intensity whit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blue 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elegard-style (`xx) codes, the following applies (this wa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the Telegard documentatio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lour sequence indicator (`), followed by two character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9, A to F to form the colour code.  The colour c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below for your convenience (low and high intensity si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Blue    Green   Cyan    Red     Magenta Brown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| 00 08 | 01 09 | 02 0A | 03 0B | 04 0C | 05 0D | 06 0E | 07 0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| 10 18 | 11 19 | 12 1A | 13 1B | 14 1C | 15 1D | 16 1E | 17 1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| 20 28 | 21 29 | 22 2A | 23 2B | 24 2C | 25 2D | 26 2E | 27 2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| 30 38 | 31 39 | 32 3A | 33 3B | 34 3C | 35 3D | 36 3E | 37 3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| 40 48 | 41 49 | 42 4A | 43 4B | 44 4C | 45 4D | 46 4E | 47 4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| 50 58 | 51 59 | 52 5A | 53 5B | 54 5C | 55 5D | 56 5E | 57 5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| 60 68 | 61 69 | 62 6A | 63 6B | 64 6C | 65 6D | 66 6E | 67 6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 | 70 78 | 71 79 | 72 7A | 73 7B | 74 7C | 75 7D | 76 7E | 77 7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INKING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Blue    Green   Cyan    Red     Magenta Brown  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80 88 | 81 89 | 82 8A | 83 8B | 84 8C | 85 8D | 86 8E | 87 8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90 98 | 91 99 | 92 9A | 93 9B | 94 9C | 95 9D | 96 9E | 97 9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A0 A8 | A1 A9 | A2 AA | A3 AB | A4 AC | A5 AD | A6 AE | A7 A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B0 B8 | B1 B9 | B2 BA | B3 BB | B4 BC | B5 BD | B6 BE | B7 B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C0 C8 | C1 C9 | C2 CA | C3 CB | C4 CC | C5 CD | C6 CE | C7 C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0 D8 | D1 D9 | D2 DA | D3 DB | D4 DC | D5 DD | D6 DE | D7 D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E0 E8 | E1 E9 | E2 EA | E3 EB | E4 EC | E5 ED | E6 EE | E7 E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F0 F8 | F1 F9 | F2 FA | F3 FB | F4 FC | F5 FD | F6 FE | F7 FF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-+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S AND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nese Zodiac was written in Borland Pascal 7.0 using FKFOSSIL and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 door code.  This door contains additional code written by L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hey and Michael Preslar.  CZ was tested under the following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: ProBoard v2.17 (DOS) under OS/2 Warp 4.52, Telegard/2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Warp 4.52 and Synchronet v3.xx under Windows 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thank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chael Preslar for helping me write this door so many years ag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urrent support an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arry Athey for allowing me to use code from his TDK doorkit fre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an Ianson, Patrick Vittori and Kevin Nunn for beta t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andy Chiedster of Outworld Arts for allowing me to use her 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y wife, Maura, for putting up with me while I write m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like to hear from people who are using my doors and even *sigh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reports.  You can contact me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mail  : sean@outpostbbs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tmail: 1:18/200@Fidonet or 618:618/1@Micro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WW    : http://outpostbbs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BS    : telnet://bbs.outpostbbs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enjoy hearing from anyone who's using my doors and what they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m.  Please feel free to drop me a line and to let me know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ors work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more information about the Cheepware line by vis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outpostbbs.net/cheepware.html or by FREQing the magic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PWARE from bbs@outpostbbs.net (send an email with the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REQ with the message of FREQ CHEEPW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pware, Chinese Zodiac are property of Sean Den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KFOSSIL is (C)1993-1994 by Tim Strike and Forbidden Knight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using Chinese Zodiac.  Support your local BBS sce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Sean Den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heepware Autho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