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obal BBS OneLin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simple door that will display the global bbs one linerz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scene.org.  You will need a live internet connection, BBS softwa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DOS door.  If running under Windows you will need the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.exe, if under OS/2 the OS/2 version of cur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place to download curl is: http://curl.haxx.se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into a directory of your choosing.  I use c:\ezy\doors\1lin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1linerz.cfg file - commented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/ create a batch file for your setup.  Please note you must d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things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ezy\doors\linerz</w:t>
        <w:tab/>
        <w:t>-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ddme.bat</w:t>
        <w:tab/>
        <w:tab/>
        <w:t>- Delete the old ad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 -u me@mybbs.com:password http://bbs-scene.org/api/onelinerz?limit=13 &gt; 1liner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un CURL with commands to ge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zy\doors\linerz</w:t>
        <w:tab/>
        <w:t>- Change back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linerz.exe /N%1 /Dc:\ezy\node%1                  </w:t>
        <w:tab/>
        <w:t>- Launc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tup your BBS software to call your new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your BBS.BAT (Or whatever you use to call your BBS; In the Aft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.  (Or an event that is run after every call, however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t) you then need to check for and run the addme.bat file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aft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:\ezy\doors\liners\ad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c:\ezy\doors\linerz\ad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8 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0 - fixed always displaying tiny's bbs instead of actual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adding a new 1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BBS_CARNIVAL on Fidonet or direct netmail 1:229/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in ANY echo or direct netmail 618:4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net in AN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 high field (at) g mail . c 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