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 Wild Wild West v.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if you like it, you should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crippled. You cannot get past level 9, which also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win or participate in the train-robbery sequence. You als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ny changes that you make to individual player records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this game these features will a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de we supply will only work with your bb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name of your bbs or change the registration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you will need to get a new code. Keep in mind that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que, and as such, it will not work on anyone else's Wc5 or Wc4 BB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get a new code from you must be willing to answer ques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ve to ask in order to verify the validity of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registe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nd in the bottom half of this document with your check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r credit car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og onto our website and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justmybest.com/public/software/other/wildwe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ersonal/Business Checks will take two weeks to process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ell with your funds your Registration Number(s)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fter that period of time. Credit card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within 24 hours of receipt during the regula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. We suggest giving us your E-Mail address so we can expe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gister Wild Wild West......................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gister Food Fight..........................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gister Wild Wild West and Food Fight together.....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already Registered Wild Wild West with Carl 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lease is not compatible with the old cod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nds must b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should be made out to Janet T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ut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I am Registering Wild Wild West for only ($15.00 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I am Registering Food Fight ($15.00 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I am Registering Wild Wild West and Food Fight together (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 needs to be EXACTLY as it appears in Wc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Registration Number 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___-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 ___-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Date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a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/VISA/DISC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redit Card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umber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ut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: (937)748-8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/ftp/telnet -  justmyb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et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ringboro, Oh 450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