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tch Doctor's Hut!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WCX        :The Witch Doctor's Hu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DOC        :The Witch Doctor's Hut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retia.BBS     :Just an ANSI Screen the gam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:Info for people upgrading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 This version will expire on March 9th, 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of the feature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otions to drink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.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itch Doctor's Hu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itch Doctor's Hut" is priced at $15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itch Doctor's H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itch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Lucretia.BBS file to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`#Witch Doctor's `%H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Witch Doctor's H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coming up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itch Doctor's Hut and h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co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'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