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E MORGUE defaults to ADUL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IN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below INSTALLING "The Rue Morg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IN FULL ADUL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for 1 month.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he IGM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ue Morgue is defaulted to only RUN in "ADUL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ueMode.cfg file into your WT-LORD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uts out the most of the harsh language and s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GM game mode is determined by this fil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your game's directory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:  Clean ... your game in that directo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Clean Mode". Other games you may be runn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ning in clean mode .... SO, if you wan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unning in clean mode ... be su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Mode.cfg file into that game'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so Sysops can deci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The Rue Morgue in "Clean" or "Adul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para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lete or don't use the RueMode.cf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 will run in Adult mode ... it's a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check out my Discussion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