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ue Morgue for 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e Morgue is a fictional name given to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GM is one really WILD, WEIRD and slightly PER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 I'm sure your player will enjoy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ontains ADULT CONTENT and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by children! SYSOPS running this program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sponsibility for any results related or no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's use. It is PERVERSE, DISTORTED, OBSCENE and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GUSTING not to mention is rather nasty in 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.wcx            : "The Rue Morgue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.doc            : "The Rue Morgue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Sec.cfg         : Security acces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all the hidden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for 1 month.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the IGM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Rue Morgu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Rue Morgue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Rue Morg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Ru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RueSec.cfg into your WT-LORD directory!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want to edit the file to "Lock Out"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you DO NOT want to play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RueSec.cfg looks like the above,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, KIDS and TEENS security levels in wcCONFI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 the IGM. Please note the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 file and wcCONFIG security levels must be ex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is case sensitive and if you had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: Teens the above file would not keep out Te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looking in wcCONFIG for T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@The Rue Mor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Rue Morg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his story lin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lease check out my Discussion Boar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farpointbbs.com/wtlo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