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 the Pie Hole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INTENDED to be funny ... if you don't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orry for you. Don't take life s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Hole.wcx       :Shut The Pie Hol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Hole.          :Shut The Pie Hol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takes away the delay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Shut the Pie Hol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Shut the Pie Hol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Shut the Pie H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PieHol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Shut The Pi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Pie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Shut the Pie Ho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