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t the Pie Hole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GM contains material that is humorous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INTENDED to be funny ... if you don't thin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orry for you. Don't take life so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Hole.wcx       :Shut The Pie Hol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Hole.          :Shut The Pie Hol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takes away the delay promp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Shut the Pie Hol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Shut the Pie Hole" is priced at $15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Shut the Pie Ho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PieHol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$Shut The Pi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Pie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Shut the Pie Ho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uck Brogan for his support and guid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cept and testing phazes of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mwatson@cox-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by my website: http://www.farpointbbs.com/w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