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*   *           Wildcat INS Dice            *   *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*   *                v1.3                     *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*   *            For Wildcat 5!             *   *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INS Dice is a simple Dice ga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decided how much money to bet on the nex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ither higher or lower! It limi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s a player has per day to keep the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nd coming back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DISCLAIMERS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written entirely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son in wcCODE 5 for Wildcat I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ke no claims against others wri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ight be similar to this game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aken code from 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enjoy casino type games and plan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of them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make no claims regarding this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on your system. It run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uple of BETA site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take full responsibil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n your system. If you feel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aking responsibility for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ystem then I advise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mmediately without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. Failure to do so indica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esponsibility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old me responsible for anything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o good that might possibly happ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eing execut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of Wildcat INS D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s extremely easy! Ju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and you'll have this gam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py the wcDICE.wcx file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! 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wish to have an exter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, then create a wins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th any standard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edit.com. Pu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 bulletin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 Put this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below wc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winsdice.cfg file r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  C:\WC5\BULL\BULL2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This File is NOT NEEDED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you want the exter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dd the wcDICE.wcx to a menu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MENU and give security level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t and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up to date on all m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join my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STUF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find an "AWESOME" Holiday Spe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