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levision TRIVIA v1.6 by Joseph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)()()()()()()()()()()()()()()()()()()()()()()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  Description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)()()()()()()()()()()()()()()()()()()()()()()()()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simple online trivia game based on a b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my favorite Television show throughout the y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is written in wcCODE 5! 32bi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run with Wildcat 5! (INS)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 of the titles and characters in this trivi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the copyright of those folks in Hollywood and no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made by myself to any othe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guarantee this program will do nothing, no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ke up space on your hard drive. Neither I nor Far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take any responsiblity due to problem this gam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ate or be part of your your system! If you do not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is then please don't bother to try and loa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has been test on both Windows 95 and Windows NT 3.51 /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thout any problem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in This VERSION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dded support for wcREPORTS and BapStats so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show up as a DOOR PLAYED! This will show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and ENTERTAINMENT MECC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The game will not reset automatically the first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played each mon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Lot's of new questions have been added to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now contains more than 700 questions to te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nowledge of Televi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W for the GOO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game is for WILDCAT 5.x (INS) ONLY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-=- This is extremely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1. Make a Directory for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. C:\Doors\TVTRI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zip the this archive into the directory your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2. Move the "TVTRIVIA.WCX" to your Wildcat 5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. C:\W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3. ***NEW FEATUR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le sets the allowed number of plays per day!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it it with any ascii editor such as DOS Edit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number of times you wish to allow a player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 day on line 1! My suggestions is to not allow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lay more than once or twice per day! The gam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efault to 1 play per 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line 2, put the path to the bulletin fil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sh the game to write the score bulletin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ed for the game to run, but EDIT THIS file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system. If there is nothing on line 2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game will not post an external score bullet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line 3 put the number of questions allowed pe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suggest you put it at 10 but you may go as hig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 questions if you prefer. This will allow player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questions per game so they won't st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via Game all day. &lt;G&gt; Now for some of you I'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additional feature. If you put 99 on line 3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 will allow unlimited questions per ga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ree strikes and you're out style of play!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set the number to 15 or below then play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that number of questions regardless of how man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4. Go into wcMENU and attach it to a door or menu hoo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parameters be sure you set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: C:\DOORS\TVTRIVIA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n't forget that \ on the end of the parame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5. Next give everyone ACCESS to play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6. To Reset the game all you need to do is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vscore.dat in your Data Directory under WC5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The Game now resets on the 1st of each month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the first time it's played each mon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7. ***REGISTERED OPTION ONLY***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tvdonate.bbs". You can create it with a text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draw, wcANSI or whatever you prefer. Pu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your Data Directory and the game will che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if it exists. If so, it will be dis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users as they enter the game.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great way of thanking someone for their con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wards the registration of the gam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'RE ALL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JOY Television Tri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)))))))))))))))))) THIS ARCHIVE (((((((((((((((((((((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rchive should includ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vtrivia.wcx - The 32bit wildcat c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put in your WC5 hom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vtrivia.dat - The game data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put in your WC5/DATA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vtrivia.cfg - Limits plays per 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put in your WC5/DATA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.doc - Your reading it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vtrivia.bbs  -  An ANSI Hello Type Screen.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ut you might want it as a Hello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txt -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Created by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vscr.dat -   This file is generat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the game. You can reset th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deleting this file. It will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data directory below you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directory. ex: C:\WC5\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vplayer.dte - This file contains players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 of times played per day. If you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file, all players will be allowed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days games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vtrivia.key - This file will contain your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))))))))))))))))  Contacts  (((((((((((((((((((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 can be contacted by email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oe@farpoint.1star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ogin at Farpoin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903) 785-8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do: 1:19/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:19/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:  farpoint.1starnet.com    (http, FTP, Tel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go out to the following people for making this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olden Age of Hollywood -=-  For Creating and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ch fine Television shows as the ones i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ver wonder why it was the "Golden Age" when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in black and white? hmm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bert Jimmerson -=- Wayne's World BBS - BET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ang Software Inc. -=- Wildcat 5! is GREAT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