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ER Sci-Fi TRIVIA v1.3 by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)()()()()()()()()()()()()()()()()()()()()()()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  Description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)()()()()()()()()()()()()()()()()()()()()()()()(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simple online trivia gam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ience Fiction Movies and Television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via Games are not hard to come by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16bit versions. But, if you'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rue 32bit versions then the look will be har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mplest way was to write the programs myself!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one enjoys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 of the title and characters in this trivi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the copyright of Various Companies and no clai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by myself to any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guarantee this program will do nothing,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up space on your hard drive. Neither I nor Far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ake any responsiblity due to problem this gam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or be part of your your system! If you do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is then please don't bother to try and loa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has been test on both Windows 95 and Windows NT 3.51 /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out any problem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for the GOO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ame is for WILDCAT 5.x ONLY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-=- This is extremely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1. Copy the "SciFi.wcx" to your Wildcat 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.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2. Copy the "scifi.dat" to your Wildcat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. C:\WC5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3. Copy the "scifi.cfg" to your Wildcat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. C:\WC5\DATA  ****EDIT TO FIT YOUR SYSTEM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] Line one determines how many times a player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 day! You can edit it with just about an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change the settings if you wish!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ed to 2 plays per day! If you want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instance 5 plays per day, just change it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B] Line 2 is the path to the bulletin or othe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you want the game to post to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e is:  c:\wc5\bull\bull17.bbs  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write a high scores file to bulletin #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veryone to see! If you DO NOT wan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write a score file, just leave line 2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no score fil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4. Go into wcMENU and attach it to a door or menu h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5. Don't forget to give everyone ACCESS to play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6. To Reset the game all you need to do i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fscr.dat in your Data 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C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'RE ALL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JOY SUPER Sci-Fi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))))))))))))))))) THIS ARCHIVE (((((((((((((((((((((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chive should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Fi.wcx - The 32bit wildcat 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ut in your wc5 ho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fi.dat - The game data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ut in your wc5/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fi.cfg  -  Sysop's Allowed plays per d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core bullet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ut in your WC5/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Fi.doc - Your reading i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Fi.bbs  -  An ANSI Hello Type Screen.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you might want it as a Hello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Created by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scr.dat -   This file is gener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the game. You can reset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deleting this file. It will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data directory below you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directory. ex: C:\WC5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play.dte  - This file is generated the first tim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the game each day. Delet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enable everyone to play their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at day again. It will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Data Directory. ex: C:\WC5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trivia.key - This is your Registration Key fil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generated when the Sysop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Code during the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side the gam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)))))))))))))))  WHAT'S NEW (((((((((((((((((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er Sci-Fi Trivia now support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ging with wcReports and BapStats.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ow see this program listed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players play. This will also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stats showing more door pla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new in this release, Super Sci-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via will automatically RESE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it's played the first tim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)))))))))))))))  Contacts  (((((((((((((((((((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can be contacted by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in at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: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:19/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farpoint.1starnet.com    (http, FTP, Tel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by and play the latest versons of my software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NET: 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TP:  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TTP: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ways keep on top of the latest releases,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I'm up to by subscribing to my Internet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bscribe, send 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: 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go out to the following people for making thi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ang Software Inc. -=- Wildcat 5! is GREAT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REAT Science Fiction writers in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ast, Present, Fu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