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ic TRIVIA v1.1 by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)()()()()()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 Descrip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)()()()()()()()()()()()()()()()()()()()()()()()(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imple online trivia game based on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ands, Musicians and Music throughout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rote the game after being GENTLY URGED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 player on a BBS that runs my Trivia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hatting with her on the BBS one night and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my background in Music I thought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rite this program. It covers all types of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ck and Roll to Classical and back again. It'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OTHER MUSIC Trivia game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written in wcCODE 5! 32b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run with Wildcat 5! (INS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joy this adventure through the History of Mu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rivia game will give your us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heir knowledge of Music, Musicians and othe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ities dealing with this Fine Art!  Instead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questions a day, the game works off a 3 stri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out routine.  Play as long as you like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ss 3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titles and characters in this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copyright of those folks in the music worl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ims are made by myself to any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uarantee this program will do nothing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up space on your hard drive. Neither I nor F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any responsiblity due to problem this ga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or be part of your your system!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then please don't bother to try and loa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been test on both Windows 95 and Windows NT 3.51 /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any proble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for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is for WILDCAT 5.x INS 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-=- This is extremel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1. Copy the "music.wcx" to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2. Copy the "musictrv.dat" to your Wildca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3. Copy the "music.cfg" to your Wildca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ine of this file limit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layer is allowed to play the ga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me is defaulted to 2 play per day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is file with any text editor. Just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times you want players to b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 day! I would like to suggest you only allow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lay once or twice per day to keep thei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Line 2 put the path to the external Scor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he program to write. For instance m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WC5\BULL\BULL2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fg file allows a player to play the game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ay and writes a High Scores File to my Bulle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veryon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4. Go into wcMENU and attach it to a door or menu h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5. Don't forget to give everyone ACCESS to pla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6. To Reset the game all you need to do 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usicscr.dat in your Data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C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7. ***REGISTERED OPTION ONLY*** You can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 "mudonate.bbs" to use as a thank yo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ople who donate to help registe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use a text editor, Thedraw, wcANSI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prefer. Just put the file in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checks to see if it exists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f it's ther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'RE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 my Music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Plans for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I consider this game "Under Constr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considering ways to make the game more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ore fun to play. I hope to add HTML pla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in the next maj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on Farpoint BBS or Wayne's World 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st data pak releases for this and othe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by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)) THIS ARCHIVE ((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.wcx -       The 32bit wildcat 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trv.dat -    The games question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/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.cfg -       Limits plays pe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/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-       Your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.bbs -       An ANSI Hello Type Screen.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you might want it as a Hello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-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reated b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scr.dat -   This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the game. You can rese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eleting this file. It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data directory below yo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directory. ex: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play.dte -     This file contains player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 of times played per day.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, all players will b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days game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.chp -       This file contain the All Tim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. It is in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.key -       This file will contain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  Contacts  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can be contacted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in at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: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farpoint.1starnet.com    (http, FTP, T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Updated on This and other Fin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in my Internet Mailing lis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 keep you advised on the latest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cerning my Wildcat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's easy and it'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join the list and get email o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s on my games, send an email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G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's all there is to it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receive the lates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y programs by Internet Email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go out to the following people for making th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mom and dad for putting up with hour of trumpet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vanced music listening on the old 8 track play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I did own a 8 track player and more tha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a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High School Band Director - Dave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Inspiring me to Major in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College Professors for a job we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band students over the years for enabling me t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ar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Jimmerson -=- Wayne's World BBS -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LeRose -=- CyberVault BBS -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ang Software Inc. -=- Wildcat 5! is GREA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lelia Wesch -=- A lady somewhere up in Indian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I write this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