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reWolf v3.01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Note From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urther support the LORD IGM's that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.  For this reason, you may run the Werewolf IGM as SysOp :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: BackAlley BBS to achieve Registered Status.  Ente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 process, or edit the back.cfg file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registered version of Werewolf, please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BS Name, and Registration number to jay@backalley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to create a free online registration system if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to recreate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patch or crack that allows Werewolf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SysOp Name and BBS, feel free to email me the detai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n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re-program, or re-create Werewolf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, and may contact me for specific detail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GM and how they were constructed.  Sour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ormation can be recalled as to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Original Docs (Edited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Wolf is an IGM that gives the user a maximum of 10% of thei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each thing they do.  They can attack players in 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forest, the inn, and then desecrate the dead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kids, kill horses, all around wicked good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oices cost 2 Forest + 2 Human.  Players can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 SHARE.EXE must be installed for the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WOLF.EXE  -  The 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WOLF.DOC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.DOC  -  How to get WEREWOLF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-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crippled half the functions in the one, unless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Fixed A LOT of problems.  Added horse and kid 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Added DONATE CFG option to acknowledge dona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fixed NetWor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Fixes for LORD v3.52.  Less Reward.  More Cost. 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Faster Data File Access.  SysOp Confi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Fixed Status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