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[ The Warlock of Shadow Vale ]%%%%%%%%%%%%%%%%%%%%%%%%%%%%%[ Revision 1.0 ]%</w:t>
      </w:r>
    </w:p>
    <w:p>
      <w:pPr>
        <w:pStyle w:val="PreformattedText"/>
        <w:bidi w:val="0"/>
        <w:spacing w:before="0" w:after="0"/>
        <w:jc w:val="left"/>
        <w:rPr/>
      </w:pPr>
      <w:r>
        <w:rPr/>
        <w:t>%[ An IGM for Legend of the Red Dragon 3.26+ ]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Copyright ]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GM produced with QWK-IGM, a product of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Warlock of  Shadow Vale is an IGM for  Seth Able's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end of the Red Dragon  doorgame.   The Warlock 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(c) copyright 1997, New Realm Inte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escription ]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lock of Shadow Vale  is another simple IGM which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learn magic skills,  get some gold, or get a fairy (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figure out HOW!)   Use is  limited to one entry per d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Warlock of Shadow Vale was written using  QuickBasic 4.5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WK-IGM subroutine library from Ballistic Labs,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Registr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rlock of Shadow Vale is available as FREEWARE.    I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payment of any kind,  though I would appreciate a postc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-mail so that I know how far the program has trav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tribu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ahead, distribute it.  Official Distribution sit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.  I request that you do not charge for distrib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GM, other than reasonable media costs and  regular sub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(in the case of pay systems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 World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: City of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: Charles &amp; Julia Mandeville (Asmodeus &amp; Black Rose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1 (613)548-3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Installation ]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installation program yet, but the direc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Create a directory for  The Warlock of Shadow Vale, 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relevant files into it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reate a file called  QWKIGM.DAT  for every node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following information *must* be contained in this f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act order st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DOOR\LORD\                 &lt;- Path to your LOR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:\WARLOCK\                   &lt;- Path to the IG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ity of Darkness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LES                       &lt;- SysOp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EVILLE                    &lt;- SysOp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                      &lt;- Not used (Put a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Place the following 2 lines in your 3rdparty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LOCK.EXE /CPD:\WARLOCK\ /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`2The `4Warlock `2of Shadow V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mmand line parameters may be used with  War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P&lt;path&gt;  The full path to the IGM executable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*        The node number (passed by lord)           (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HS&lt;#&gt;     Hardware handshaking mode.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here:       0=Non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=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=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=XON/XOFF &amp;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your users are having display problems,  try  /H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s to no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DB        Debug mode (shows player stats)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Place the following line in either your LORD MAIN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or your nightly maintenan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 D:\WARLOCK\WARLOCK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WARLOCK\ is the path of your IG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NOTE: The Warlock of Shadow Vale now uses a UNIQUE 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me,  so it is now SAFE to place it in the same 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s other New Realm Interactive IGM's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Support ]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blems encountered with this IGM,   including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as, comments, or questions, can be direct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Mail: ik0188@adan.kingsto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WW: http://www1.kingston.net/~asmodeus/nri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: +1 (613)548-3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Realm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44 Palace Rd Su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7L 4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Beta Sites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O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 1:249/1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Greg Maclellan/Locust 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389-0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lum's L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Net: 1:249/1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, Raymond Smith/Gollum 8^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13-634-6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ston, ON,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[ Disclaimer ]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 and all  accompanying or  related  material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AS IS with no warranty  whatsoever.  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d this program on his own computer and has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should problems arrive, including loss of data,  profi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ny other damage,  direct or  indirect,  the  author hold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ibility.   Use of this program constitutes your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is disclaimer and your  release of the author from an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liability.   In other words, if you use it and it brea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, its not my fault. =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