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I S E  G U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reeware inner-g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obinson Technology's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Adamax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SE GU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Guy is a freeware inner-game module (IGM) for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RD) by Robinson Technology Software (RTSOFT), who, while mak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games, also enjoy using acronyms.  LORD players are able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Guy once a day. They can ask for help with many areas such as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, and charm.  How often they receive help and how mu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s based solely upon SysOp configuration, and the defaul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 to 50/50 chance for everything.  Wee think how much is awar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, but some might consider it a little conservative.  Not to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can be editted in WISEGUY.RAT (see "Configuring Wise Gu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SE GU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Wise Guy on your system it's as easy as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.  Wise Guy will only run through an installed version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 WGUY120.ZIP into a directory of your choice (hopefull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done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WISECFG.EXE and choose to "[I]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reason this does not work, please notify us (see "Support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tall it manually by following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3RDPARTY.DAT from the LORD directory into any pla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the following two lines at the end of the 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E_GUY_PATH\WISEGUY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0W`2ise `0G`2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_GUY_PATH is the FULL path (drive and directory/directorie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 for your copy of Wise Guy, for example C:\LORD\IGMS\WISE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WISE GU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often a player receives help and how much they are give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in a file included with the distribution archive, WISEGUY.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this file, just unzip WGUY120.ZIP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copy it over to your Wise Guy directory.  If 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py, Adamax Creations HIGHLY recommends getting anothe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directly from us (see "Suppo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want to know how to configure the Wise Guy, huh?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GUY.RAT into your favorite TeXT editor, and follow th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preceding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GUY.EXE  - the main Wise Gu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CFG.EXE  - the Wise Guy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GUY.RAT  - controls the ratios and amounts a play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GUY.DOC  - I suggest reading this file.  Oh,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WG  - What is new since the last version (includes entire Wis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describes the file for BBS listing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ppreciate comments, and are willing to help.  The following are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we can be reached and/or the latest versions of our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address:  Adamax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lem, OR 97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: max@acreati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address: http://www.acreation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Guy was created originally just for Fallen Chaos BBS because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Wise One" was not working (the whole screen blinked red). 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tion caused us to share the fun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damax Creations stands behind the quality of our product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responsibility for anything this software might do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or LORD game.  However, if in the unlikely and unfortunat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, please contact us (see "Support") and we will see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an May and Crazy Boy Productions, makers of the Wi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h Able and Robinson Technology Software, makers of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lander of Fallen Chaos BBS for his help and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esting across state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s of Fallen Chaos BBS, the initial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s of Physics BBS (707), the second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arkener of Dark Forces BBS (707) 539-7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r morals, which could not justify charging $5 for 6 hour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airy option is dedicated to Tiamat.  He bugged me often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nally stuck it in there!  Happy now?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rielle Anwar, an under-rated actress who deserves recognitio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