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 upgrade to version 1.3 just copy over TDCFG.EXE and TURDU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un TDCFG.EXE and re-enter your info. THATS IT !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less :-)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pgrade to version 1.6 just copy over TURDUN1.EXE Thats i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 and thaks for using Turgon's Dunge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pgrade any version prior to ver 1.7 you must first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TURDUN1.EXE file in the LORD Directory. The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calling Turgon's Dungeon in the 3RDPARTY.DAT file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need a different parameter. Run TDCFG.EXE from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configure and install the IGM. Thats it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.( YOU MUST DELETE The old lines calling Turgon'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RDPARTY.DAT file otherwise ver 1.7 will not w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upgrade any version past v 1.7 just copy over the old TURDU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the new one in this zip file THATS it !!!!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derland Soft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DUN19.ZIP   - Turgon's Dungeon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WA14.ZIP   - Highwayman WWLN approve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AD1.ZIP    - Classified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TTB12.ZIP   - Adult LORD IGM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RDOP16.ZIP   - LORDopoly LORD IGM (WIDE 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ing so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SORDER1.ZIP    - SALES Order door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STLD10.ZIP    - Vestland Enchanted Castl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RPG Door. Will Thr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s with hours of riddles,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puzzles. Wonderland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rst full RPG Do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5 Wonderland Software ( Mad Hatters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