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mer's Shiny Things.  Apr 25/1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rite Mar/Ap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way this IGM will make any sense is, You'd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either from the Message nets, or local BBS's.  It's 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j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any great examples of programming ski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nzip to a directory of your choice I use: d:\doors\lord\s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un SOMMRCFG.EXE and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at's it... Damn simple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un SOMMRCFG.EXE and select (U)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That's it... Damn simple eh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a thank Sommer for laughing like a maniac when I mentione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to Shiny things, and for having a great sense of humour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I gotta thank Seth Able for writing LORD, and realising h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Barak's house.  I followed his examples to the letter s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without any problems.  (and yes, I totally ripped of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is one.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25/02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Updated the code to run with My version of DDPlus. NON PUBLIC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xed a lockup in main exe that I more than likely caus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25/97 -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version now updates the user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longer requires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s Seth's modified version of DDPLUS as the do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4/24/97 - 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quir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esn't updat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st a test to see if I could make a door iterface with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. EMAIL vagabond@vbsoft.or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