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una, The Princess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a is one of the easiest IGMs to set up and pla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SHA210P.ZIP archiv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(C)onfigur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(I)nstall and SHAUNA will be inserted into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n announcement will be made in your L.O.R.D. 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y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y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ed problems running SHAUNA under Window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us far has been with X00.SYS Fossil driver...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NU as a Fossil driver and be sure to have the Foss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CFG.EXE node set-up set to Standard Fossil Driver... If SH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locally, but not remotely, the problem is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LORDCFG.EXE also... Be sure it is set properly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ssil Driv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has more than 8 IGMs installed into 3RDPARTY.DAT, Shaun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properly.  Temporarily move all but 7 or so IGM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nto some temp file.  Run SCFG.EXE again,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files created by your first install atte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na is installed, restore your other old IGM entrie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.  If you are using LordMenu utility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3RDALT.TX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hauna can always be found at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home1.gte.net/ski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.. This is absolutely FREEWARE, but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let me know, drop me a line and tell me..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229 Toadstoo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f the addresse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Seth Able Robinson for the great game of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rtunity to add IGM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Bob Dalton and Steven Lorenz for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package and Korombos for his IGMDRIVER package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Joseph Masters for releasing the source code to Aragorn's Ti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helped me to brush up on Pascal routines an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reaks, both halves belong to you, or in other word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.. If it messes up your system, it is still your syste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the software once it leaves my hands... 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get what you pay for and this is FREEWA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