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colored Monsters v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/(final?) public release of a custom monster s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uedoor at the request of myself, the sysop of Bobo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bo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archiv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your lenemy.dat file to lenemy.bak (this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lenemy.dat contained in this archive to your ma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lso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lenemy.dat and rename lenemy.bak, crea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nem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these monsters with the built in Mons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v4.xx (lordcfg.exe) It can not handl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s etc with our color modifications!  See the FAQ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gram that can edit our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open source software, there are no guarantee t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take up space on your hard drive.  You ma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suite your needs but you may not modify this docu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sociated documents contained in this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monster set different from Seth's Default s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monsters with wonderful colors and changed level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experience, and gold awarded.  Their death phraze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and changed.  Basically it is nothing like Seth's defaul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create these mon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's 9-12 were first created using TC Software's LORD Mons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vels were then modified further and the rest of the lev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et completed using Doug Blatherwick's Monster Editor version 2.51 (lordm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monster editor and is the only thing I know 100%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set!  It is available at www.bobobbs.net/scm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suppor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visit www.bobobbs.net to logon to the first BBS to fea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et! or email sysop@bobobbs.net and discribe to me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anks go out to Seth Able Robinson for first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 - Who is currently working o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tovall (Bluedoor) - For creating this monster set and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     cousin in law a guy c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 - For keeping up a great LORD newsletter and helping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monster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Bobos BBS - All you people makes this stuff worthwhile! T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