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Market IGM v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=-=-=-=-=-=-=-=-=-=-=-=-=-=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nfo on Setting Up/Upgrading PM v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UPGRAGING AN OLD VERSION TO DBM v.14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from v.12, v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grade from v.12, v.13, copy all of the EXE's over the old ones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unning a Multi-Node system and you made all the EXE's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undo that, then copy the new EXE's over the old 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make them Read-Only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NEW INSTALLATION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PMV14.ZIP to *ANY* dir and run PMCFG.EXE and select the "C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you can configure Player's Market IGM to your system.  The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in menu of PMCFG.EXE and select "I" to install PM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try it out by going into LORD locally and going to the 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" option and selecting "Player's Mark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