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trin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-02, Vamsi Tadep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and Upgrade's 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 Game Module for the Popular Doo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egend &lt;O&gt;f the &lt;R&gt;ed &lt;D&gt;ragon v4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ten by Vamsi Tadepalli in Borland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or Routines written with DDPLUS v6.7 by Bob Dalton...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 . . . . . . . . . . . . . . . . . . . . . . . . . . . 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. . . . . . . . . . . . . . . . . . . . . . . . . . . 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. . . . . . . . . . . . . . . . . . . . . . . . 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. 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. . . . . . . . . . . . . . . . . . . . .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 . . . . . . . . . . .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. . . . . . . . . . . . . . . . . . . . . . . . .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ome More Info . . . . . . . . . . .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s for   - Beefed up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            - You now have to register the Latrine, I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aken every precaution to insure that no harm or damag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systems operating the Latrine (at least...I think I have)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n't be held liable for whatever may happen on your compute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omputer systems which connects to your own as a result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.  (For some odd reason, that makes it seem like the minu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oftware, you, and your BBS callers' computers will explode. 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.)  You have to assume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 In other words, whatever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ecause of this program is your fault.  But enough of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rine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reserve all rights to this product. (It's mine, dammit!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United States of America (USA)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In no way shall the components of the Latrin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or method without prior expressly written permission from 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rine.  What is it, you say?  Well, to put it short,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, it's a bathroom for LORD, but I guess you could say, it's "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ayers can go to RELIEVE themselves."  Yet, there's SO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eye.  The first time you go in, you probably won't figure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things you can do in it.  But enough of that...here's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installing the Latrine in a directory of it's own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t, and you had put it in the LORD dir, there would be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have to find and delete.  So a sub directory off of LO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run LAT_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" for Setup Paths...it'll give you a prompt to type in your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ine directory...REMEMBER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you for the number of fights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have per day.  It's probably better to set it LOWER than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et in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'll ask for the number of random messages for the bathro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.  You should leave it default (6).  BUT, if you would like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upply the random messages.  In the file LRANDSAY.DAT, there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#TOILET1  {which random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aces���&gt;  `2You really gotta go.`.  {what you want the message to s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is how the game knows which random mess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andomly picks TOILET&lt;1-whatever you set&gt;. 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o add more messages to it is type @#TOILET, plu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number at the end of the file.  The "`" codes 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gure those out for yourself.  "`." is a blank line.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RANDSAY.DAT file to underst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LSTART.DAT file the same way, but DO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 Just change what's in there, if you would lik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just go back to the main menu and type "I"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ine to the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La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, really.  You don't have to pay anything DIRECTLY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register it.  All you have to do is go in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registration option. Once you do it,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your own Custom Registration codes for you to use.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All you have to know is your name. (Look at your Drivers Lice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it from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et rid of the Latrine, run the installation pa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hit "U" for Uninstall. It will only remove the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, so in order to FULLY uninstall(and remove) the Latri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, dele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EXE  {Main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_CFG.EXE  {Configuration 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DOC  {What you're reading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README.COM  {What you should've run right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MENUS.DAT   {All ANSI Menus for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P.DAT   {All RIP Menus for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START.DAT   {Starting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RANDSAY.DAT {Random Messages on Toi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GRAFFITI     {Graffiti in the Bath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N          {Conversation at I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ENEMY.DAT   {All the Monsters in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CFG  {Created by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BAT  {Created by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PLYRS.DAT   {Created by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TMCHK.DAT   {Also created by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G.NFO      {It's there if you've 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game features lots of different things to do...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bout that.  You can figure it out for yourself, or just le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IS crippled.  Upon registration (which is free),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layer and Monster editor, you will be able to reset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and there will be some more options in the gam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SHOULD have multi-node compatibility, along with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(Windoze ('Xp and 2000), O-Yes2,etc.), etc.  If not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eature in the configuration part of the Latrin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in the game.  If for some reason, your BENEMY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deleted, or you messed with it, or you just want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reset the monster data file.  But you have to regist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RUNS locally!  Just run it from LORD's Other Option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versions can be found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ttp://vagabond.virtualave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dos to Seth Able for writing such a great door! 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h yeah - I was bored one day, and I added some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..try and figure them out!  Depending on which you giv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different messages (and some of them are actually funny!  Who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h - Thank you VERY much for reading the documentation!  For this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nt.  There are cheat codes in this game.  Very OBVIOUS chea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payed any attention to the information give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  They're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t another Hint: Pay attention to the status line, if you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at 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