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's In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's Inn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's Inn is released as "FREEWARE".  You are free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want. I can be contacted at 1:2320/303 on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y@atcc.net with any bug reports that you may fi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o the BBS monday through friday between 8:00pm to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time zone or all day saturday and sunday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Downloads are availabl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's Inn is Copyright 2003 by Marty Blankenship and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Dave's Inn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Dave's Inn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dave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DAVESINN CONFIG. When it ask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make sure that you use the configure option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Dave's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ll or netmail our support BBS, or leave a messag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r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master.dtd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master.bbs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July 2003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