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[ The Blarney Stone 1.0 ]%%%%%%%%%%%%%%%%%%%%%%%%%%%[ Revision 1.0 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[ An IGM for Legend of the Red Dragon 3.26+ ]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Copyright ]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rney Stone version 1.0 is an IGM for Seth Able's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 Of the Red Dragon door game.  And it is (c) copyright 1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2, by Charles Mandeville/New Realm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escription ]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rney Stone is a brand new IGM by  New Realm Inte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your players to kiss the blarney stone and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known gift i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rney Stone was written using QuickBasic 4.5 and QWK-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subroutine library from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Registration ]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rney Stone, like all of New Realm Interactives' IG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, is available as FREEWARE.  No payment of any kind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; I would, however, like to recieve a postcard or an e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ide to use this IG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tribution ]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, distribute it.  Official Distribution sit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I request that you do not charge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, other than reasonable media costs and regula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(in the case of pay syst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alm Interactive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 City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Charles &amp; Julia Mandeville (Asmodeus &amp; Black Ros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1 (613)548-3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Installation ]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 for The Blarney Stone.  And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levant files into it, from the Bston1x.zi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KUNZIP, WinZIP or some other archiv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these files:  Bl-Stone.bat, Blarney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rney.doc, Blarney.exe, and Qwkigm.da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S_read.now/readme.now, file_id.diz/blarney.di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S_note.txt are optional files not needed for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M, and can be deleted if you wish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ate, or Edit, a file called QWKIGM.DAT.  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*must* be contained in this file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DOOR\LORD\                 &lt;- Path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BLARNEY\                   &lt;- Path to the IG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of Darkness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EVILLE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&lt;- Not used (Put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each entry to you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lace the following 2 lines in your 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RNEY.EXE /CPD:\BLARNEY /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2The Blarney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to user:  Be VERY sure to replace the /CP por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above with your ow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line parameters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rney S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&lt;path&gt;  The full path to the IGM executable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*        The node number (passed by lord)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S&lt;#&gt;     Hardware handshaking mode.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re:       0=N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=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r users are having display problems,  try  /H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no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B        Debug mode (shows player stats)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lace the following line in either your LORD 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or your nightly maintenan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:\BLARNEY\BLARNE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D:\BLARNEY\ is the path of your IG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ethod of installation:   Added 09/02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dit the Bl-Stone.bat batch fil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BL-Stone.bat, and it will install the IG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upport ]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blems encountered with this IGM,   including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, comments, or questions, can be direc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charlesaway@e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Not available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Not available current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          (ON is designation for Ontari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les Mand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 Curtis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ucest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1V 7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claimer ]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 and all  accompanying or  related  materi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IS with no warranty  whatsoever.  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this program on his own computer and has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hould problems arrive, including loss of data,  prof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damage,  direct or  indirect,  the  author ho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.  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disclaimer and your  release of the author from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ability.   In other words, if you use it and it brea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its not my fault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vised September 02,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