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ak's House V2.01 -=- In Game Module (IGM)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y Vagabond Software 9/2001;  2nd update 10/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HIS SOFTWARE IS FREEWARE!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k's House is a gift to everybody - I have received unbelievab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RD.  With over 20,000 legally registered Sysops, I am assu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of ours DOES support shareware, and supports it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enjoy this ad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/concept/programming: 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LORD In Game Module, and can only be used as su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is program as a stand-alon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ak's House lets your users pal around with "Barak" a character in 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d Dragon.  His funny antics will keep you in stitches - But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his crazy m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s about this IG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node -  No interaction, but at least things won't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s own maintenance - keeps data file in the main LORD dir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run Barak's with many LORD games at once - with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only be entered once a day - Keeps the IGM fresh and new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weeks to se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s and 'feels' exactly like LORD, users won't even know they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 installation, it will add a few things to the Daily Log and BA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users know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ts of sick humor.  Lots of funny things - I mean, thats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rak's House contains lots of small tricks, 3 possible arcad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possible power-ups, but nothing that major.  (So no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in your game like some other IGM's out t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handle a carrier loss, automatically turns On Now stat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OUT.? file - (Even in the advent of a runtime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ASCII, except for 'arcade sequences', and ASCII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 easy to setup, much easier then another door, even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 this In Game Module them some entire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ARAK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install option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files for this program in any directory, even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creates two more files, BARAKCFG.CFG in it'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K.DAT in the LORD dir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onfiguration program requires the user to enter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(\) on the end of the LORD directory path line; 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irectory path where Barak's House is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remove possible confusion with usage of Barak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ld Tidmore.  11/04/2001. Fidonet 1:18/450, donald.tidmore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-=-=Info on Barak's House that you don't have to read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ve working on small programs like these, I can do strange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error-check EVERYTHING.  For example, there are a few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rak's House that use 'action' sequences... Which uses speci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SHOULD run the same speed on every machine -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me test routines for future doors and what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3RD PARTY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what I expect in a LORD IGM.  It should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install very easily - handle a carrier loss and timeout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'online'.  If you have any questions, feel free to contact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glad to be your mentor/tester and critique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is program is good enough to register, registe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 &lt;--  I learned from him - What NOT to do that i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ually, he was the only BETA testor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esides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. Baker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orenze    |&gt; Original Door Dri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Dalton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gabond Software was asked to update this to remove the Run Time Err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e only thing that was changed was to change the vers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with a better CRT Unit. If you have questions or grip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please feel free to contact me at vagabond@darktech.org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site at http://vagabond.virtualave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see no reason to ever update this program again if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I will be more than happy to update. (Although the only th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nk of would be Michael's change's in LORD it's 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update fixed problem with Barakcfg.exe observed while IG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stalled into a secondary LORD game setup, where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presence of Lord.exe, and would not allow a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. Vagabond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