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Alley Church v4.03 for LORD v3.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5 Back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2:Note From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unable to further support the LORD IGM's that we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5.  For this reason, you may run the BackAlley Church as SysOp : Jay Ho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BS : BackAlley BBS to POSSIBLY achieve Registered Status.  Enter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install process, or edit the bachurch.cfg file to chang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wn a registered version of BackAlley Church, please em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, BBS Name, and Registration number to jay@backalley.n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working to create a free online registration system if enough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piled to recreate the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has a patch or crack that allows BackAlley Church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ANY SysOp Name and BBS, feel free to email me the detail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added to an official release.  The Hex A0 30 04 crac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work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anting to re-program, or re-create BackAlley Church may also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o so, and may contact me for specific details o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IGM and how they were constructed.  Source is not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formation can be recalled as to some of th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95:Original Docs (Edited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 program will setup your config file and insert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to 3RDPARTY.DAT.  SHARE.EXE must be installed for the IG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  Just type BACHURCH INSTALL to install it from anyw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that you delete the entire BACHURCH directory when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void hassl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HURCH.EXE  -  The exe that is BackAlley Chur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HURCH.DOC  -  This File.  I'm glad you're reading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CINSTALL.DOC  -  How to get BACHURCH set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: I am doing away with the full history and just going to go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- Fixes Carrier Drop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Even UnRegistered can do the Reincar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imit Offering to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Faster Read/Write player and data fil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ew NetWork SHARE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ore in the Confession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Confess only once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Net Mail and New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Dragon and Jenni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SysOp Defines Marriage/Divorce/ReinCarnate C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 to thank Seth Able Robinson for releasing the data struc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3rd party add ons.  Thanks to Bob Dalton and Steve Lorenz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Plus 7.1 package.  (Even though I modified it to fit IGMing)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Alley Software has taken precautions to insure that no harm or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 on computer systems operating this package.  Neverthe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Hodges or BackAlley Software shall NOT be held liable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ppen on your computer system or to any computer systems which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as a result of opera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ssumes full responsibility for the correct oper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stated or implied, including without limitation or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ies of operation for a particular purpose and/or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gree with this then do NOT use this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