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  How to Donate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face it cool, anybody can make one of these IGM's. You just g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he time to do it. If you like this puppy and want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ving guy with 10 kids and a sick wife happy, jus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ions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send any amount of U.S currency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817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hens, GA 306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at ! Cia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