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N S T A L L A T I O N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smar Tuek's Smuggling Ring V1.00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n by Duncan Idaho (Praetor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: Copyright Notice (legal s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mar Tuek's Smuggling 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8 Aaron Nancarrow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EL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8 Aaron Nancarrow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8 to it's respect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LORD and LORD2 were sold in 1998 from Author Seth A. Robin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ys at WWW.GAMEPORT.COM.  I still havent got a full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guys, let alone a copyright name, so at this point in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supply correct cpo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2: Overview (Gene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GM is one of those IGM's that supply "barely-legal-cheting-proces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you can quite easily pump yerself up easi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GM itself was birthed by some poor unsuspecting woman who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ing triplets.  Instead, a disk with the IGM plopped out of her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enourmous placenta and 15 litres of amniotic f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h, I'm lying...actually, American scientists were work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combining DNA from over 2000 different orgasims..err..organis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, I just got incredibly bored...you know that boredom fee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when you've been listening to a NZ rock/alt radio station, and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umber of times they've played music from the Avita movie is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 30's...well, that's how bored I was.  So I decided to typ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life just a little bit easier.  Now for some actu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uggling Ring is located on screen 746, and adds screen 800. 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lk to the smugglers hideout, enter, find the big boss, speak to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given some cool stuff.  Experience, money, hitpoints,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dge points.  Pretty cool huh.  You can only do this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3: Prerequisites (poli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of course you'll need to have DUNELord installed, and regis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nt installed DUNELord, do so now.  If you havem but it i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, you would have noticed by now, as you wouldnt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at all.  Also, PKUnZip is needed to unpack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4: Installation (commi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easy bit.  Unzip the archive into your DUNE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listen carefully, this is the real hard bit:  Type "IGM SMUGGL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go - it will install itself.  Wow, if only life was as eas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5: The undocmented sightings of various U.F.O's (getting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it is true.  Above you is currently a huge slab-like object, sil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and it appears to hang in the air in the exact same was that bri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.  They wish to steal your lavatory, as it will apparently provi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nourmous measurings of power for their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6: Bug reports (activ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counter a bug, be it an ant, centipede, cockroach or spid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t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UENDO BBS +64 9 534-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innuendo@farpoint.co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Net: Duncan Idaho - 169:1800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leNet: innuendo - 001.000.000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-mail:  Why the hell do you wish to post stuff to me? 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ostal service is the crappiest..if it isnt, thenn mine is. 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Z, "postal service" means they leave it on the ground to be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via continental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just because you've got a nice death threat/marriage proposal/poe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len nuclear missile launch codes/information on the actu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mela Anderson's breasts or just want give me a letter to say "hi"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not going to release my address...unless it's a marriage propos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len missile codes..then I am interes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7: Bibliography (random words an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w..I actually managed to finish this document without consult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ce of literature...I hereby pronounce myself to be a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