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UCH.DOC covers TOUCH.COM v1.07, dated 03-05-1999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associated files (documentation and source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-1999, Charles Dye.  This program and associated files a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section "Distribution", below, for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UCH to change the date-and-time stamps for files.  Usual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o this are cosmetic:  to give a directory listing a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, or to use a file's time stamp to indicate it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.  Suppose I wanted to change the time stamp of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:01, perhaps to indicate that it's version 2.01 of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&gt; touch myfile.txt /t: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txt    Mon  9-02-1996   6:33:22 pm  --&gt;  Mon  9-02-1996   2:0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und: 1, touched: 1 in 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und: 1, touch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has found and changed one file, named MYFILE.TX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--&gt; arrow indicates the file's date and time stamp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OUCH modified it; the info after the arrow shows that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2:01 a.m.  (The date was not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separate filespecs and switches with spaces.  TOU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either slashes or minus signs as switch characters.  Both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s signs are legal characters within filespecs, too!  (Slas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 are converted to backslashes for the benefit of Unix fol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filespecs.  If you do not specify any file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supply a default of *.* --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switches.  If you don't specify any switches,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any files; it will act like a DIR command, jus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very good idea, though not absolutely required, to always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before the switches on the command line.  TOUCH /D *.TXT /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*.TXT *.DOC /D /T both do the exact same thing; bu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ier to read, and makes it clear that the same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.TXT files and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a very good idea to always put a space after every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!  Otherwise, what you intended as a switch migh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filename, or vice versa.  TOUCH \DOS /T will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ll files in the DOS directory, but TOUCH \DOS/T will lis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T.* in the DOS directory!  The space makes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never begins with a slash or minus sign.  If it di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simple filename:  LETTER.TXT (since no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LETTER.TXT is assumed to be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wildcards:  *.TXT (all .TX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does not have an extension, TOUCH will automatically ap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*   For example, TOUCH MYFILE will find MYFILE, MYFILE.TXT, and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touch files with no extension, add a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For instance, TOUCH MYFILE. will match MYFILE, but not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a drive or directory name:  C:\DOS\*.COM (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.COM files in the C:\DOS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directory name:  C:\WINDOWS or C:\WINDOWS\ (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tch all files in the C:\WINDOWS directory.)  The DOS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. and ..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simply be a drive letter:  D: (will match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drive D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will not normally contain spaces.  If you type TOUCH FOO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look for a file named FOO and a file named B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other words, a space usually ends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double quotes around a filespec to "trap" troubleso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UCH "-D" /T to change the time stamp of a file named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leading minus sign), or TOUCH "FOO BAR" to find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O BAR" (with an embedded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n DR DOS-style file list.  TOUCH @OUTPU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OUTPUT and use it as a file list.  OUTPUT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ontaining valid DOS filespecs, one per line. 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using any text editor.  You can also use the MS-DOS 5+ DIR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redirecting its output into a file list; or you ca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using many file-finder programs, like Keith Ledbetter's SST 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:  names read from a file list do not receiv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* , and names read from a file list may not open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File lists may not be nested or re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TOUCH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TOUCH "@OUTPUT"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time stamp of a file named "@OUTPUT" (with a lead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.)  TOUCH @"OUTPUT" /T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rom it, changing the time stamp of each file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@"FOO BAR" will open the file named "FOO BAR" (with an embedded 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t as 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 always begins with either a slash or a minus sign. 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not case sensitive:  /D -D /d -d all work exactly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Change Dat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dat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D or /C on the command line, TOUCH will not change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D can be used in one of three ways.  With no argument, /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date stamps to today's date.  With a colon and a date, /D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all date stamps to that specific date.  Finally, /D:N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with the 'null' 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n which you specify the date varies according to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 In the United States, a date is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, it will usually be DD/MM/YYYY, and in Japan YYYY/MM/D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/F to override the COUNTRY=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year, the current year will be us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month, day and year with slashes, minus signs, or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D                         Set all .DOC files to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INNEGAN. /D:5-23-98             Change file FINNEGAN to May 23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FINNEGAN.LTR, etcet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D:1/1                           Change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January 1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UNNY.TXT /D:N                   Give FUNNY.TXT the null 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ll date stamp is a little-known peculiarity of DOS.  Files mark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will have no date or time shown in a DIR listing.  You can g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using /D:0-0-1980 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Change Tim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tim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T or /C on the command line, TOUCH will not chang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T can be used in one of two ways.  With no argument, /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stamps to the current time.  With a colon and a time, /T: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ime stamps to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ither 12-hour or 24-hour notation for the time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between 1 and 12, you may use an AM or PM suffix to modify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our is zero or greater than 12, the AM or PM cannot modif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interpreted as a filespec instead -- probably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!)  The minutes and seconds values are optional;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default to zero.  You may separate the hour,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with colons, periods,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:*.WP /T                        Set all .WP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: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TOUCH /D /T:1:06                 Sets all files TOUCH.*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with a time of 1:06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template     Copy time and date stamps from a "template"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switch besides /T and /D which will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time stamps.  If you don't use /D /T or /C,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ime stamps will be changed.  /C has three variants:  /CD will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stamp from a template file, /CT will copy only the time sta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A will copy the attributes from a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=FIRST.WPT               Change all .WPT files to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from FIRST.W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                Give all .DOC files the date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; leave tim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/T:13           Give all .DOC files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 and a time of 1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T=C:\TEMP\FOO.DOC /D     Give all .DOC files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:\TEMP\FOO.DOC and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PIF /CD=DT /CT=TT /CA=AT       Copy date stamp from one file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other, attributes from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mbine /CD with /T, /CT with /D, or /CD with /CT, but /C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with any of /CD /CT /D /T.  /CA may not be combined with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names may also contain wildcards or name subdirectori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name contains wildcards, the first matching file (not sub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 If the template name exactly matches a subdirector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the date and/or time stamps or attributes from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used.  Wildcarding is by the usual DOS rules;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.*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Find and touch files in Subdirectories.  This is a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angerous feature; it turns TOUCH into a small but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-finder.  If you use /S, TOUCH will search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subdirectories.  /S even applies to filespecs read i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!  Use caution when combining /S with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T /S                      Finds all .DOC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below, and chang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to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8 /S                        Finds all files with the extension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: drive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          Stamps all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D: with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/S        Stamps ALL files on drive D: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@LISTFILE /T /D               If LISTFILE contains only two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:\*.TXT" and "C:\DOS",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all .TXT files on drive D:, and all files in th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below) on drive C:,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will even find files which many shareware file-finder programs 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or System files, files inside Hidden or System directorie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bdirectories with name extensions will all be correct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change     Change file Attributes.  Use a plus sign followed b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to set attributes, or a minus sign to clear th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use spaces in the chan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JUNK\*.TXT /A:-A /T           Find all .TXT files in the C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clear their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" attributes and set their time stamps to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DB /S /T:5:00P /A:+R-SH     Find all .DB files o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Set their time sta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P.M., make them Read-only, and clear their System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A is the only switch other than /D /T and /C which can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files.  If you do not use /D /T /C or /A, TOUCH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Prompt user.  This gives you the opportunity to decide, on a fil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  file basis, whether or not to allow TOUCH to do its thing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TOUCH finds, you will be given a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 No All Quit]    Press Y to allow TOUCH to change the fil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o prevent TOUCH from changing the file.  Press A, and TOUCH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nd all subsequent files without prompting you again.  Press Q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abort without changing the current file.  (/Q work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/P; it stands for Que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y switches which would cause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/P will have no effect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x     Set date Format.  Use /F:x in combination with /D:dat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date is arranged.  This might be useful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work the same way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U selects United States format:  MM/DD/YYYY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E selects European date format:  DD/MM/YYYY or just DD/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J selects Japanese date format:  YYYY/MM/DD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will also affect the way TOUCH displays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Permit Weird values in date and time stamps.  Normally, TOU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asonable values.  If you use /W, you may specify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fit in the number of bits assign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Normal range  /W weird range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----  --------------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  1980 to 2099  1980 to 2107    2-digit years 00-99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    1 to 12      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     1 to n        0 to 31      n varies by month, 28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0 to 23      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    0 to 59      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   0 to 59       0 to 63      Truncated to an even value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, this switch has no normal use.  It might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ng the effects of certain viruses which mark infected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Controls paging.  Use /M to cause TOUCH to pause after each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:x to cause TOUCH to pause every x lines.  X is between 0 and 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0 will disable paging (the default behavior.)  /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/P is used, or if the output from TOUCH is redirected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/M as standing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    Disable automatic .* extension.  Might be useful for forcing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more like standard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Do not hook INT 24, the critical-error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Do-nothing switch.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liberately tried to keep the syntax for my TOUCH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command.  However, there are some major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hich you should know about if you're familiar with the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, by default, change date and time stamp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ere is no way to make it change only time stamp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.  My TOUCH will not change either time or date stamp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.  (In other words, my TOUCH with no switches acts like a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.)  If you only tell it to change time stamps, it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accept directory names.  It must be pass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, or it will abort with an error message.  My TOUCH, by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directory names, and will touch all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(It will never touch the subdirectories themselves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DR DOS command.)  If you do not specify a filespec, my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*.* (all files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UCH adds a default extension of .* if the filespec has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does not do this.  I provide a switch /E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touch Read-only files, unless you pass it th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My TOUCH will change files regardless of their attributes.  (/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s a legal switch, but does no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mark" and "notice" lines supported by my TOUCH are not standar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utility will handle them correctly.  Also, my TOUCH permit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 per line in a file list, separated by spaces or tab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, and I can't think of any good reason to format a file li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!  Just a useless feature / side effect of the way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ny business with requiring a switch to make a change does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.  First of all, it lets you preview the operation to se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ould be modified before actually making the changes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ommand line without any /D /T /C or /A and see which files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.  If you're satisfied that TOUCH is interpreting your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intended, hit F3 to bring up the last command, then type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switches.  Second, this method avoids nasty circumlocu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NOCHANGE or /D:OLD_DATE -- complicated switches to do nothing bothe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allow directory names?  Basically, because I wanted to -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o type TOUCH \UPLOAD than TOUCH \UPLOAD\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provide the automatic .* extension?  Because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probably are related and should be treated as a group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ype TOUCH VORTEX /D and get the same result as TOUCH VORTEX.*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out having to type that awkw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n't the automatic .* extension apply to filespecs from a fil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are often created by redirecting the output from DIR (or XD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nder) into a file.  But filenames without extension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without a trailing period, so adding the .* would probab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misinterpretation of what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.0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 internal INT 24 handler to suppress "Abort, Retry, Fail"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ew switch /H to disable this handler.  Added an errorlevel 2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unsupported DOS versions.  Bug fix:  filenames were being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on CD-ROMs under DR DOS.  (Why would anyone run a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on a CD-ROM?)  Bug fix:  prompting (/P) did not correctly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g (/M).  General code bu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.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changes to the handling of the null date stamp.  It is now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instead of 0-00-1980.  You can now set a null date stamp using /D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asier than /D:0-0-80 /W ).  Two changes to scrolling.  The key to p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scroll is now Alt instead of Esc.  This change eli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oying problem of TOUCH eating keys from the typeahead buffer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can now be used to slow a scroll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General syntax error, or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Not enough memory (running on a TRS-8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Problem with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Problem with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Internal overflow of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Error resolving directory name (too many do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 Tree buffer overflow (directory structure too compl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 Bad DOS version (DOS 3.0 or bett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PC DO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  DR DOS is a copyrighted product owned, at various times, b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Novell, and Caldera, under sund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, its sourc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You may charge normal fees for media, duplication,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, TOUCH.S, and TOUCH.DOC if you keep them together. 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 (without TOUCH.S and/or TOUCH.DOC) with other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otherwise, provided that your own documentation:  (1)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you are not charging money for TOUCH, and (2) giv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re the end user may obtain the sourc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DISTRIBUTION:  You may freely distribute altered copies of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:  (1) distribute the program, source,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(2) leave my name, copyright information,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 in all files; (3) add your own name, a revision number,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made to all files, and (4) do not charge money for th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rtions of the source code are not copyrightable, and may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ks without credit to me.  Ideas and methods cannot b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.  If you wish to learn and use techniques from this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, you are acting within the law and have my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TOUCH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substantially as documented here, and have made reasonabl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in a variety of different situations.  However, I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sponsible for any unforseen consequences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, PART II:  If you prefer, instead of the above terms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n accordance with the terms of version 2.0 of the GNU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License by the Free Software Foundation; or, at your option, an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NU General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