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TOUCH.DOC covers TOUCH.COM v1.05, dated 08-21-1998, by Cha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e.  At present, I can be reached as raster@highfiber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and associated files (documentation and source) are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6-1998, Charles Dye.  This program and associated files are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e section "Distribution", below, for distribu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OUCH to change the date-and-time stamps for files.  Usually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s to do this are cosmetic:  to give a directory listing a 'clea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ance, or to use a file's time stamp to indicate its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n example.  Suppose I wanted to change the time stamp of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2:01, perhaps to indicate that it's version 2.01 of somet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STUFF&gt; touch myfile.txt /t:2: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STUFF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file.txt    Mon  9-02-1996   6:33:22 pm  --&gt;  Mon  9-02-1996   2:01:00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found: 1, touched: 1 in C:\STUFF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und: 1, touched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has found and changed one file, named MYFILE.TXT. 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--&gt; arrow indicates the file's date and time stamps a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OUCH modified it; the info after the arrow shows that the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changed to 2:01 a.m.  (The date was not chang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[filespecs] [switch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always separate filespecs and switches with spaces.  TOUCH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either slashes or minus signs as switch characters.  Both sl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inus signs are legal characters within filespecs, too!  (Slashe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name are converted to backslashes for the benefit of Unix folk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zero or more filespecs.  If you do not specify any filespe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will supply a default of *.* -- all file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zero or more switches.  If you don't specify any switches,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change any files; it will act like a DIR command, just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a very good idea, though not absolutely required, to always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 before the switches on the command line.  TOUCH /D *.TXT /T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OUCH *.TXT *.DOC /D /T both do the exact same thing; but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easier to read, and makes it clear that the same operation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ed on .TXT files and .DO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also a very good idea to always put a space after every paramet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!  Otherwise, what you intended as a switch might be interpr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art of a filename, or vice versa.  TOUCH \DOS /T will change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mp of all files in the DOS directory, but TOUCH \DOS/T will list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d T.* in the DOS directory!  The space makes the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never begins with a slash or minus sign.  If it did,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ed as a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may be a simple filename:  LETTER.TXT (since no drive 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pecified, LETTER.TXT is assumed to be in the current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may contain wildcards:  *.TXT (all .TXT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filespec does not have an extension, TOUCH will automatically app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*   For example, TOUCH MYFILE will find MYFILE, MYFILE.TXT, and MYFIL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nly want to touch files with no extension, add a perio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  For instance, TOUCH MYFILE. will match MYFILE, but not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YFIL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may contain a drive or directory name:  C:\DOS\*.COM (will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.COM files in the C:\DOS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may be a directory name:  C:\WINDOWS or C:\WINDOWS\ (either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match all files in the C:\WINDOWS directory.)  The DOS short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names . and .. are also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pec may simply be a drive letter:  D: (will match al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 on drive D: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will not normally contain spaces.  If you type TOUCH FOO 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will look for a file named FOO and a file named BAR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In other words, a space usually ends a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double quotes around a filespec to "trap" troublesom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OUCH "-D" /T to change the time stamp of a file named "-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ith the leading minus sign), or TOUCH "FOO BAR" to find a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OO BAR" (with an embedded spa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pec may name an DR DOS-style file list.  TOUCH @OUTPUT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named OUTPUT and use it as a file list.  OUTPUT is assumed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 containing valid DOS filespecs, one per line.  You can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 using any text editor.  You can also use the MS-DOS 5+ DIR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redirecting its output into a file list; or you can crea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using many file-finder programs, like Keith Ledbetter's SST or my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 read from a file list are treated almost exactly like file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from the command line.  They may be enclosed in quote marks,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, may name drives or directories, and so forth. 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:  names read from a file list do not receive the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of .* , and names read from a file list may not open anot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.  File lists may not be nested or recu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list may also contain comment lines beginning with a semicol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n.  Lines beginning with a semicolon are "remarks" and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beginning with a colon are "notices" which TOUCH will pri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Remarks and notices are not standard file-list syntax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which I have added.  Don't use either one if you want you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to be compatible with the DR DOS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using double quotes with file list names:  TOUCH "@OUTPUT" 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hange the time stamp of a file named "@OUTPUT" (with a leading 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.)  TOUCH @"OUTPUT" /T will instead open the file named OUTPUT and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 from it, changing the time stamp of each file 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@"FOO BAR" will open the file named "FOO BAR" (with an embedded spa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it as a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witch always begins with either a slash or a minus sign.  Th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is not case sensitive:  /D -D /d -d all work exactly a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     Change Date stamps.  This is one of two switches which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files' date stamps; the other one is /C.  If you do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/D or /C on the command line, TOUCH will not change an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mps.  /D can be used in one of two ways.  With no argument, /D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date stamps to today's date.  With a colon and a date, /D:da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ll date stamps to that specific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in which you specify the date varies according to the COUNT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in your CONFIG.SYS file.  In the United States, a date is MM/DD/YY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urope, it will usually be DD/MM/YYYY, and in Japan YYYY/MM/D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/F to override the COUNTRY=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specify a year, the current year will be used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the month, day and year with slashes, minus signs, or 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DOC /D                         Set all .DOC files to today's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FINNEGAN. /D:5-23-98             Change file FINNEGAN to May 23, 19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ut not FINNEGAN.LTR, etcete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/D:1/1                           Change all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o January 1 of this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T     Change Time stamps.  This is one of two switches which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files' time stamps; the other one is /C.  If you do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/T or /C on the command line, TOUCH will not change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mps.  /T can be used in one of two ways.  With no argument, /T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ime stamps to the current time.  With a colon and a time, /T:ti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ll time stamps to that specific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either 12-hour or 24-hour notation for the time.  If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hour between 1 and 12, you may use an AM or PM suffix to modify the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the hour is zero or greater than 12, the AM or PM cannot modify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be interpreted as a filespec instead -- probably not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nded!)  The minutes and seconds values are optional; if you don'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, they will default to zero.  You may separate the hour, minu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with colons, periods, or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A:*.WP /T                        Set all .WP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n drive A: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TOUCH /D /T:1:04                 Sets all files TOUCH.* to to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, with a time of 1:01 A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=template     Copy time and date stamps from a "template" fil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other switch besides /T and /D which will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or time stamps.  If you don't use /D /T or /C, no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ime stamps will be changed.  /C has three variants:  /CD will cop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stamp from a template file, /CT will copy only the time stam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A will copy the attributes from a templ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WPT /C=FIRST.WPT               Change all .WPT files to the 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stamp from FIRST.W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DOC /CD=VORTEX                 Give all .DOC files the date sta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VORTEX; leave time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DOC /CD=VORTEX /T:13           Give all .DOC files the dat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VORTEX and a time of 1 P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DOC /CT=C:\TEMP\FOO.DOC /D     Give all .DOC files the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:\TEMP\FOO.DOC and today's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PIF /CD=DT /CT=TT /CA=AT       Copy date stamp from one file,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nother, attributes from a th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0x of this program allowed /C to be combined with either /D or /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 longer legal syntax.  You may use /CD with /T, /CT with /D, or /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/CT, but /C may not be combined with any of /CD /CT /D /T.  /CA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ombined with /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late filenames may also contain wildcards or name subdirectorie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late name contains wildcards, the first matching file (not subdirector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ed.  If the template name exactly matches a subdirectory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, the date and/or time stamps or attributes from the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y will be used.  Wildcarding is by the usual DOS rules;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 .*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     Find and touch files in Subdirectories.  This is a powerfu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entially dangerous feature; it turns TOUCH into a small but po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-finder.  If you use /S, TOUCH will search for files mat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in subdirectories.  /S even applies to filespecs read in from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!  Use caution when combining /S with fil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DOC /T /S                      Finds all .DOC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r below, and changes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stamps to the cur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C:\*.8 /S                        Finds all files with the extension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: drive, any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D:\ /C:C:\AUTOEXEC.BAT           Stamps all files in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rive D: with date and ti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D:\ /C:C:\AUTOEXEC.BAT /S        Stamps ALL files on drive D: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date and ti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/S @LISTFILE /T /D               If LISTFILE contains only two lin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:\*.TXT" and "C:\DOS", TOU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mp all .TXT files on drive D:, and all files in the 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(or below) on drive C:, with the current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/S will even find files which many shareware file-finder programs m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den or System files, files inside Hidden or System directories, a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ubdirectories with name extensions will all be correctly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:change     Change file Attributes.  Use a plus sign followed by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to set attributes, or a minus sign to clear them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use spaces in the chang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C:\JUNK\*.TXT /A:-A /T           Find all .TXT files in the C:\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; clear their "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" attributes and set their time stamps to the curr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C:\*.DB /S /T:5:00P /A:+R-SH     Find all .DB files on drive C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.  Set their time stam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ve P.M., make them Read-only, and clear their System and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/A is the only switch other than /D /T and /C which can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files.  If you do not use /D /T /C or /A, TOUCH will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P     Prompt user.  This gives you the opportunity to decide, on a file-b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Q     file basis, whether or not to allow TOUCH to do its thing. 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hat TOUCH finds, you will be given a promp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Yes No All Quit]    Press Y to allow TOUCH to change the file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 to prevent TOUCH from changing the file.  Press A, and TOUCH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nd all subsequent files without prompting you again.  Press Q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will abort without changing the current file.  (/Q works exact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/P; it stands for Que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specify any switches which would cause changes to be m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/P will have no effect and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:x     Set date Format.  Use /F:x in combination with /D:date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y the date is arranged.  This might be useful in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need to work the same way in different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:U selects United States format:  MM/DD/YYYY or just MM/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:E selects European date format:  DD/MM/YYYY or just DD/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:J selects Japanese date format:  YYYY/MM/DD or just MM/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witch will also affect the way TOUCH displays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W     Permit Weird values in date and time stamps.  Normally, TOUC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reasonable values.  If you use /W, you may specify any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fit in the number of bits assigned by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  Normal range  /W weird range 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------  -------------- 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    1980 to 2099  1980 to 2107    2-digit years 00-99 are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     1 to 12       0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       1 to n        0 to 31      n varies by month, 28 to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       0 to 23       0 to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     0 to 59       0 to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    0 to 59       0 to 63      Truncated to an even value b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less to say, this switch has no normal use.  It might be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ng the effects of certain viruses which mark infected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legal time stamps.  Another possible use:  TOUCH /D:0-0-80 /W will mar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having no date or time stamps!  Under some versions of DOS, the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ill not display either a date or a time for files marked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certain very old versions of DOS (pre-3.31), a time stamp of preci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dnight (0:00:00 or 12:00:00am) is also illegal, and will be display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lank.  If you're using one of these antique DOSses, TOUCH will conv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stamp of midnight-exact to 0:00:02, unless you also specify /W.  If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hand, you are using a more recent version of DOS, then midn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 is considered legal and will not be "fixed", whether or not /W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M     Controls paging.  Use /M to cause TOUCH to pause after each scree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:x to cause TOUCH to pause every x lines.  X is between 0 and 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alue of 0 will disable paging (the default behavior.)  /M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 if /P is used, or if the output from TOUCH is redirected in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member /M as standing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E     Disable automatic .* extension.  Might be useful for forcing TOU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have more like standard DOS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R     Do-nothing switch. 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deliberately tried to keep the syntax for my TOUCH simil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 DOS TOUCH command.  However, there are some major differen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which you should know about if you're familiar with the D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 DOS TOUCH will, by default, change date and time stamps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and time.  There is no way to make it change only time stamps, 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stamps.  My TOUCH will not change either time or date stamps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it to.  (In other words, my TOUCH with no switches acts like a glor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 command.)  If you only tell it to change time stamps, it will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stamps,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 DOS TOUCH will not accept directory names.  It must be passed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filename, or it will abort with an error message.  My TOUCH, by contr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ccept directory names, and will touch all files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.  (It will never touch the subdirectories themselves;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he DR DOS command.)  If you do not specify a filespec, my TOU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o *.* (all files in the current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TOUCH adds a default extension of .* if the filespec has no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 DOS TOUCH does not do this.  I provide a switch /E to disab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 DOS TOUCH will not touch Read-only files, unless you pass it the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.  My TOUCH will change files regardless of their attributes.  (/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pted as a legal switch, but does noth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remark" and "notice" lines supported by my TOUCH are not standard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 DOS utility will handle them correctly.  Also, my TOUCH permits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filename per line in a file list, separated by spaces or tab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standard, and I can't think of any good reason to format a file lis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!  Just a useless feature / side effect of the way I implement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nny business with requiring a switch to make a change does hav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s.  First of all, it lets you preview the operation to see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files would be modified before actually making the changes.  Typ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command line without any /D /T /C or /A and see which files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s.  If you're satisfied that TOUCH is interpreting your command l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you intended, hit F3 to bring up the last command, then type a 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your switches.  Second, this method avoids nasty circumlocution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T:NOCHANGE or /D:OLD_DATE -- complicated switches to do nothing bother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do I allow directory names?  Basically, because I wanted to --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er to type TOUCH \UPLOAD than TOUCH \UPLOAD\*.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do I provide the automatic .* extension?  Because files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name probably are related and should be treated as a group.  This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type TOUCH VORTEX /D and get the same result as TOUCH VORTEX.* /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without having to type that awkward aste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doesn't the automatic .* extension apply to filespecs from a file l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s are often created by redirecting the output from DIR (or XDI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finder) into a file.  But filenames without extensions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without a trailing period, so adding the .* would probabl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ous misinterpretation of what was in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eaks for FreeDOS compatibility:  null is now a valid end-of-line charac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backslashes are trimmed from the filespec; fixed a potenti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 empty subdirectory was named under DOS-C.  Added version string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 Aitchison's VERSION.EXE utility.  Fixed an incompatibility with 808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088 processors.  Moved the filespec buffers out to the uninitializ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no longer compress the executable, because that makes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unreadable to VERSION.EXE.  If you would like to compress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, I've found that Teddy Matsumoto's DIET works ver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nt through the documentation and changed all references to OpenDOS *back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R DOS.  &lt;sig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   Normal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General syntax error, or buffer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  Not enough memory (running on a TRS-80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  Problem with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   Problem with 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 Internal overflow of work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  Error resolving directory name (too many dot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created using the A86 assembler, copyright Eric Isaac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rom Simtel or Garbo as A86V402.ZIP.  (The version numb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; Mr. Isaacson does update his progra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-DOS is a trademark of Microsoft Corporation.  PC DOS is a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.  DR DOS is a copyrighted product owned, at various times, by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arch, Novell, and Caldera, under sundry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:  You may not charge money for this program, its source c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.  You may charge normal fees for media, duplication,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,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DISTRIBUTION:  You may freely distribute unmodified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.COM, TOUCH.S, and TOUCH.DOC if you keep them together.  A .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preferred method, since zipping the files up keeps them toget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s their date-and-time st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DISTRIBUTION:  You may freely distribute unmodified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.COM (without TOUCH.S and/or TOUCH.DOC) with other software pack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or otherwise, provided that your own documentation:  (1)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you are not charging money for TOUCH, and (2) gives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where the end user may obtain the source a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DISTRIBUTION:  You may freely distribute altered copies of TOU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that you:  (1) distribute the program, source, an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; (2) leave my name, copyright information, and version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act in all files; (3) add your own name, a revision number, and a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hanges made to all files, and (4) do not charge money for the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portions of the source code are not copyrightable, and may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 works without credit to me.  Ideas and methods cannot be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.  If you wish to learn and use techniques from this program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, you are acting within the law and have my bl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WARRANTY:  Like all things free, you get no warranty for TOUCH.  I bel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o work substantially as documented here, and have made reasonable eff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est it in a variety of different situations.  However, I cannot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 responsible for any unforseen consequences.  Use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You're welcome to send me bug reports, of cour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, PART II:  If you prefer, instead of the above terms you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n accordance with the terms of version 2.0 of the GNU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License by the Free Software Foundation; or, at your option, any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the GNU General Public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