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LL 1.0 - high speed eXecute ALL subdirectorie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DIR 1.0  Wolfgang St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s: "XALL anyDOS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yDOScommand" will then be eXecuted in the curren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ordinate subdirectories. If the current director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, then "anyDOScommand" will be eXecuted on the whol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r batch fil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cluded in the DOS PA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