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510 Trevi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kewood, Ill,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15)-459-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eptember 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00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Works on all flavors of DOS and Windows, incl. NT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Works on FAT and NT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, 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mpute &amp; display the CRC-32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200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DOS6.2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XP and On-Track partitio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Date is pri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code (ex: USA=mm/dd/yy  UK=dd/mm/yy  JAP=yy/mm/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r" switch will force WIZ to *not* ignore thes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vell, Lantastic, Interlink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  It will skip over a CD-ROM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a data CD-ROM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 [-r] -[rr]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or a network drive, or a CD-ROM drive with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will continue if the disk it can't rea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ink drive or network drive that doesn'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  This feature allows WIZ to bypass intermed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just don't happen to be configur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 drive or a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BTM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four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Don't skip UNDELETE's hidden SENT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r</w:t>
        <w:tab/>
        <w:t>Do file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: a) not skip over the hidden UNDELETE SENT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) calculate &amp; display the CRC-32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filename match and any filters.  The total of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summary.  This is the arithmetic su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same no matter what order the fi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doing a verification after duplic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ver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CRC-32 as 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>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int the summary information. 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matching files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lease it to the internet, on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3 1/2" disk.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>8510 Trevino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Lakewood, Ill, 600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(815)-459-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ail: rayvt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