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.COM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- January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 - A small, fast, smart fil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ols Pty.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ham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A. 6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WO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.DOC   this documentation     5,5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.COM   executable             2,4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I [/a][/d][/f][/k][/p][/s][/j][/1][/q][/?][/y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fn [afn]] [/[l|u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 will find files by searching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afn's may be specified. An afn (ambiguous file name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file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- d:       is optional, and specifies the dr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s optional, and specifi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      is optional, and specifies the fil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lename is required if ex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ext may contain "*" or "?"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eanings unde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: may also be "*:", which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ll drives EXCEPT floppies and CD-RO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oppy drives and CD-ROMs must be individua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drive is specified, the current driv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no filename[.ext] is specified, then all files ("*.*"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on the selected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reports file ATTRIBUTES and selects alter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reports file DATE and selects alter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ate is shown in your local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reports in alter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forces one-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forces WI to IGNO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rmally, activating a key will terminate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suppresses WI's drive-being-scann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is useful if WI's output is being redi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reports file SIZE and selects alternat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reports directories as normal files, leng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reports only the first file to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suppresses all report output, and terminat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file matching the criteria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j jumps to the drive and directory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ile matching the criteria, after rep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exhibits a syntax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reports files which contain the string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reports files which contain the string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u", ignor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th /l and /u, if the string contains the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~) then the following charac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 to find a singl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2 hex characters (any case) to find a he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WI to find any character. "~" was preferred to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"\" appears commonly in path-names, whereas "~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~~                  finds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~~~~                finds "~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~7C                 finds the pipe character "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 will produce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re is no string following /l or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tring contains ~ not followed by ~ or 2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 set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a matching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no matching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f there is insufficient memory to run WI (which shouldn't happ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at for WI'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ir\subdir\....\file1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ir\subdir\....\file2   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ir\subdir\....\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ir\subdir\....\file2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dir\sub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2   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at is selected if /a, /s or /d is 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format over-rides alterna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 has been released under the shareware princip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copies of WI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is documentation accompanies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make NO CHARGE beyond a maximum copying fee of $US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duplica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do not change the package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 beyond a fortnight's evaluation period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pay for the right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individuals or non-commercial use : Freeb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but a postcard  would be 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commercial use : $85.00 pe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tioned that you use this software at your own risk, a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ty. Ltd. will accept no responsibility whatever for any da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whatsoever caused by its use. By using this software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patch payments, etc.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ools Pty.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50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ingham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A. 6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     BLATANT ADVERT FOLLOWS      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t Tools specialises in the creation of software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cial-purpo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pwright@accessw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