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P - Clipboard Utility for DOS       ver 2.0 (c) 1999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SEND    sends redirected/piped text from DOS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. (Default mode, the word "send"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| w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lip send &lt; s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RECE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P READ    receives the contents of the clipboard (text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s it to STDOUT (console, or redirect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lip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lip receive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lip read &gt;&gt;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haracters are translated both way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rame symbols will show as "+-|"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translate European character set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ppend to clipboard (default: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T-pipe: send text to STDO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append CR+LF at end, in cas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text that can be handled by WCLIP is limited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, about 500-600 Kb, because the W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ly a function to append text to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You will get an error message (STDERR) if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/A option, this limitation applies to the tot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CLIP first has to read the current contents of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new text, and send it all to the clip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contents of the clipboard other than plain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when sending, and ignored when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has been tested under WIN 3.x and WIN 95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 option /A,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4   runs under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5   fixed probem with clip size n*16 (special thanks to John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online.de/home/horst.muc/i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6 MAY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