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IP - Pipe to Clipboard               Ver 1.1 (c) 1999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IP sends redirected/piped text from DOS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DIR | w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lip &lt; so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characters are translated, including the fram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how as "+-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translate European character set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append to clipboard (default: 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T-pipe: send text to STDOU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text that can be handled by WCLIP is limited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conventional memory - about 500-600 Kb, because WINDOW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function to append text to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You will get an error message (STDERR) if the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/A option, this limitation applies to the tot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CLIP first reads the current contents of the clipbo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ew text, and sends it all to the clipbo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contents of the clipboard other than plain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IP has been tested under WIN 3.x and WIN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IP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30 MAR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