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 ( WATCHDG1.COM and WATCHDG2.C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mes R. Reinders, minor modifications by Jim Koval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ither through The Sailboard, Highland, MI  (313) 887-7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carrier status on the desginated serial port, and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if carrier is dropped.  This reset WILL include the pow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use with Bulletin Board systems allow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exit to DOS, but not capable of monitoring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unwanted situation of a caller dropping to DOS and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ot!) disconnecting, leaving the system 'hung' until a manual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ATCHDG2.COM to protect COM2: and WATCHDG1.COM to protect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riginal version was for COM2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usage, the following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AUTOEXEC.BAT file must be set to start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WATCHDOG MUST be activated and deactivated as instruc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atch file to change the serial port into the console is RCTTY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eturns control to RBBS.BAT when it has finished, it MUST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Whatever comman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stalls and activates watchdog, and the second-from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activates watchdog.  WATCHDOG MUST BE TURNED OFF OR IT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HEN THE CALLER HANGS UP, EVEN IF HE HA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 Activates, will also install if not alread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DO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 Deactivates and remains resident if previousl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s and leaves inactive if not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tility that uses the clock interrupt will cause Watchdog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checks the carrier status with each cycle of the clock, (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) and if any other clock interrupts are executed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, it can no longer make IT'S interru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, feel free to copy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any modified versions or alter any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improvements should be addressed/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Reinders on The Sailboard, Highland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3) 887-7429 [300/1200, 24 hou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