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Ctrl-F1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he file to convert to the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the wrong characters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otation@ instead of "quo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 wrong A and @ are actu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VIEW does not know they are wrong. 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ome sort of code directly in the text to indic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but Word seems only to flag such character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f the file.  It is far beyond the capability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mall program for viewing multiple file formats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dd way of st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6 or later, or Wordperfect 7 or later,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Unfortunately, because such files are OLE 2 enabled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xtremely complex.  As a simple DOS-based viewer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ble to decod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try to delete a file while running VIEW in Windows 9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The file may be marked read-only.  Also,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agazine utility bigbin the file will not be dele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n incompatibility with bigbin.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bigbin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