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 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eatures a substantial internal re-working of some of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program now has an improved algorithm for determining when to wr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which is especially useful for files that contain lo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medical, scientific, or some languages other than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le selection interface has been cleaned up.  Redundan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ver from earlier versions, have been removed and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 developed.  This now lists a number of toggl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nging various parameters, such as displaying HTM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ing tags intact, or as decoded files. See 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r HP Palmtop users, VIEW can now open directly in any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re are no "letter" keys for selecting functions.  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function keys, so that they will work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layou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arious other internal improvements fo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ote that the /&amp; switch for reporting HTML coding error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has been removed.  There are far, far better HTML valid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ith this release there is also an updated version of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conversion utility BATCHCN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mproved algorithm for saving files for import to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rrected problem in which VIEW did not recognise so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a function to reverse order of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nor code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a toggle, Shift-F9, to display ASCII (or UNIX or ANSI)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incorrectly identifies as HTML.  Because VIEW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&lt;HTML&gt; (or &lt;html&gt; near the beginning of files, if it se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at is actiually a plain text file it will incorrectly assu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TML, and not dispaly it with correct line break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9 correc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rrected a problem with the WordPerfect 6 file forma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nted characters that had been deleted were still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rrected a line wrap problem for WordPerf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a function to show word count of the file being viewed. 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Shift-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o new functionality, but added the ability to detect whether or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ld" style keyboard (88 keys) or the extended keyboard is in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cessary on some older IBM PC/XT compatibles that require the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function call to detect which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