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.BAT is an unremarkable batch file to set up a simp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ied for your own purposes.  It's main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is that it requires no external programs and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versions from the oldest to the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M file is written to disk during execution o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#.com.  When executed, it pauses for key input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igit number keys (0 to 0) are pressed, #.com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equal to the value of the key pressed. 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only three values are used and checked.  Though #.co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level higher than three, the batch file woul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3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aren't number keys also return values from #.c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higher than 10, so errorlevel 10 could be tes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f you are using all the dig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ood chance that the part of the batch file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com will have one or more of it's "non-printabl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by the stuff used to process ascii text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the end of this message is a debug scrip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#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above, the batch file is unremarkable..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---------------------- MENU.BAT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#�!,0�L�!&gt;#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�  1.  Directory    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�  2.  CHKDISK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�  3.  Return to DO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a in (1 2 3) do if errorlevel %%a set &amp;menu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&amp;menu%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#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---------------------- MENU.BAT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mall script file to create #.com if the abov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  You can create #.com by clipping this scrip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BUG&lt;#.SCR.  You can restore the batch fil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.com into your text editor as if it were a tex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the results into the abov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---------------------- #.SCR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#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0 B4 8 CD "!,0"B4 "L"CD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---------------------- #.SCR 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