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2Dir.Bat                                          (Version is: 2.00.g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 config file (see "About the .CFG file",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source of info on the .TIC file format is 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LLFIX(tm) manual.  A sample file (TK989919.TIC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y .Cfg file have been included in the Tic2Dir archiv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5.xx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:  If you don't know what a .TIC file is, then you do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need Tic2Dir.  Read no further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found yourself in the situation, like myself,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ny downlink systems any more... you've still g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ungous ALLFIX configuration, but, no one else to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files to.  Or maybe you're a point system, or,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node but you no longer run a BBS requiring the inbound 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files to be imported into a BBS's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let's assume that you, like myself, have disabled ALLFI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such), and you're still getting all those kinky inb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the little critters just clutter up your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ill you find the time/inclination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at's where I got fed up and decided to actually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 cogitation on the situation.  After looking at othe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nd deciding that none could help, I decided to ho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nly programming language that I seem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ination for these days: MS-DOS BATch.  Enter Tic2D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intent behind Tic2Dir is to provide, automagically,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ving those inbound files to other drives+director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incoming directory as un-cluttered as possible. 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rings me to a later point in the story.)  Whilst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's almost always two sides to every story, an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ption used (read Tic2Dir "parameter"), one can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%-to-100% clear-up rate on the incoming files by using Tic2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is great![tm, J.R.]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resh version making use of LMOD, instead of 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dvent of Tic2Dir version 1.05.00, I've b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option.  A revision of that function was the majo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newer version - if using that option, Tic2Di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copy of the inbound TIC but named as the 'base'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IC-attached file, with an extension of .TAC (fe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ose little candy mint breath fresheners will appreci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using play on words, 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id an operator (or another .Bat/program)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incoming TICs, to then perform further process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files.  For myself, I wrote just a fragment of batc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ample usage", below) to move the resulting *.TACs to a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sktop'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1.04.xx, released in November '99,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95(alp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1.05.00, released November '99/April 2000 (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DS), with a somewhat improved KEEP sub-rout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1.05.01, not released into the wild as it wa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fix in order to make it more 'generic' (remov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C:\" near the bottom of the 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2.00.g3, released October 2000, to allow use unde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/2000 as NSET could no longer operate in tho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-------- inbound .TI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-------- path+name of a .CFG file to use for the area 'ta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-------- optional action to be taken with the TIC, when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&gt; KEEP it (as a *.TA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&gt; KILL the .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he default is to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se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OD.EXE ----- a free utility by Horst Schaeffer (2:2480/13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.EXE ----- a supplied MS-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EXE ----- a supplied MS-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etEvar.Bat - a temporary file that evaluates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a DOS environment is being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created in the directory %TEMP%, if it is 'SET'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created in the root '\'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_know_ Tic2Dir works in MS-DOS 7.0/7.1, under the Win95 GUI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Win95B these days, which is about the limit for a P-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if it works in any other OS environm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an early D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, not CP/M, toto!  =8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tract from one of my own 'live' BATc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ic2Dir.  It should be noted that Tic2Di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single TIC per execution, "out of the box"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iz through a gaggle of TICs we use a DOS 'For..In..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, CALLing Tic2Dir for each TIC,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8&lt;-----C-U-T--H-E-R-E-----&gt;8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[5.03.05] Hey!  There's a new TIC processor in t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%DOWNLOAD%\*.TIC GOTO NO-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ECHO ] $D $N $h:$m:$s  Toss (Tic2Dir) the TICs... &gt;&gt;%UTILS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%DOWNLO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T IN (*.TIC) DO CALL Tic2Dir.Bat %%T %TMPDRV%\Tic2Dir.Cfg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F IN (*.TAC) DO MOVE %%F C:\Windows\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8&lt;-----C-U-T--H-E-R-E-----&gt;8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you're correct at wondering about all those %XXXXXXX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 I have a penchant for using an ENVIRonmen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that sets up all the paths for other batches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-desirable advantage from using this method is tha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to utils or output files are changed, then a _singl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that ENVIR batch is all that is required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low-on to any batches that need th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led astray, in this regard, at an early stage 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ewis (1:3634/12)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mportant* ----- this file is a plain ASCII text fil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file area 'tags' and target are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y (old) Tic2Dir.Cfg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8&lt;-----C-U-T--H-E-R-E-----&gt;8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DIFF=D:\ARCS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WS=D:\ARCS\FID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-ELIST=D:\ARCS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DS=D:\ARCS\DOS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CHO=D:\ARCS\BBS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8&lt;-----C-U-T--H-E-R-E-----&gt;8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CFG file is _un_important, as it's 'named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-line at execution time.  Be creative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OST Important* -- Tic2Dir.Bat _will_ only handle nine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areas.  If you need more,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ecent TIC handler.  It is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e for use by point-size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W A R N I N G ! -- Use beyond nine (9) areas _will_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   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HINT * -- Just use a second .CFG fil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ine areas, and a second 'For..In..Do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your (TOSS?) BATch to catch any *.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remain in the incom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the first execution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===[ * * * ]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2Dir is free!  Enjoy!  =8-)  Paul D. Quinn - 7 Octobe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3:640/384.0 (ZMH only), e-mail: eskimo261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LMOD's author, Horst Schaeffer, for another beaut utilit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