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printed from PC/Computing Magizine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Y CHALLENGE SOL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ur July Challenge, we asked you to devise a wa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ne of the Shift keys is depressed so that you can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ft key during bootup to run different AUTOEXEC commands.  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ry of Spokane, Washington, was the first reader to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lenge.  His answer comprises two parts: a small COM fil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e of the key and a batch file to take actio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's status. To create SHIFTKEY.COM, use any text editor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t right; be sure to leave a blank line between the IN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and the RCX line.  Save the file as SHIFTKEY.SCR, then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that contains DEBUG (usually your DOS directory)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search path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SHIFTKEY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N SHIFTKE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 &lt; SHIFTKEY.SCR            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MOV      AH,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a program called SHIFTKEY.com that tells       INT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hether either Shift key is depressed.  To determine      AND      AL,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another key is engaged, change the value in the       MOV      AH,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, line to something other than 03.  The following       INT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shows the values you can use to check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keys:                                               R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           Value          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            -----     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            08                             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   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Shift      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Shift       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following  lines to your AUTOEXEC.BAT file, replacing th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 with the commands you want for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GOTO KEY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NO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Neither Shift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KEY_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ne of the Shift keys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thanks (and an "I Solved the Challenge" T-shirt) go to Roy 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his submission to the PC/Computing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Computing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 Tower Lanw 20th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ter City, CA  94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Mail (350-26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5)578-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