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Batch Language Programming                     FI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236                                          Date: 13 May 94  21:3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Horst Schaeffer                              Read: Yes    Repli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Richard Webb                                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Batch input from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utility I recently posted in the german BATCH 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ORD n extracts the n-th word from an ASCII file (acros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 SET statement of the form: SET %1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anything separated by blank "," ";" and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is read from STDIN. The SET statement goes to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directed to a temporary BAT file. This BAT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with the desired variab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elete the file of the 2nd line in you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th word, that is)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ORD 4 &lt; source &gt; 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MP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"%FN%"=="" del %F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4" you can use %1 and make this a Q.BAT fil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a in (1 4 7 10 13 16 ....) do call Q.BAT %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ORD was actually made to extract all kinds of data from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|DATE | setword 4 &gt; 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mp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ope it's the 4th word in the english version of the DAT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else this tool is good for (TIME,DIR,CD,VOL..)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ord# is 1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ord &gt; 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mp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rigin: HS.MUC Germany (2:2480/13.7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