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EE Version 1.7                                   October 9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ACUS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ald J. Jac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 Gree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e Hill, NJ  07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1) 584-8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is  a utility  program that  allows a  user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aining  non-printable  characters  and  to  mak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  to  the  input  to  create  a  file that mo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 can handle.  An  option  is  provided  to  strip (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ntrol  sequences, making it easy to create a pu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rom one containing printe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printable characters are divided into two classe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numeric  range  0  through  31  are  considere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except for the four characters that normally 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  namely the  "newline" character (10, ^J, \n, N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" character (13, ^M, \r, CR), the "tab"  character (9, ^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,  TAB)  and  the  "formfeed"  character (12, ^L, \f, FF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lass called GRAPHIC  characters is  comprised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in  the  numeric  range  127  through 255. 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programs will not operate correctly on a 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class  of non-printable  characters and many program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character 26 (^Z) to be an End Of  File marker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s  a  mechanism  to  allow  the user to visually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contained in  ANY  file  and  then  make  som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s that  will render the output acceptable to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E program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[-aipstNwNiho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  = show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  = Ignore ALL non-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  = Ignore ALL Printer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  = Substitute a 'space' for each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s = Substitute a 'space' for each non-printing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N = Set Tab Stop value.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wN = Set output column Width. (default 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h  = Show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  = Show Oct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EE is invoked with no arguments or  if in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iven,  a short  menu is displayed.  When SEE i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more file names but no options  the contents 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,  all normally non-printing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eries of regular printing  characters.  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displayed  in  the  ^A  style  and  GRAPHIC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s a three digit number surrounded by  the &lt;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7 (C) by ABACUS Computer Service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EE Version 1.7                                   October 9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trol  characters  "new  line",  "return", "ta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m feed" are displayed  as  normal  characters  unless  the 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 given in  which case they are displayed as ^J, ^M, ^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^L.  When the -a option is  given the  length of  each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 a result of the default column Width setting unles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is changed with the -w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s option can be  used  to  cause  SEE  to  sub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pace'  character  (decimal  32)  for  each  occurrence of a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, if used in conjunction with the  -a op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ncludes  the "new line", "return", "tab", and "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" characters.  If the -ss option is given a 'space'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ubstituted  for  each  GRAPHIC  character"  as  well a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-i  option  will   ignore  both   CONTROL  an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will override and disable the -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-p  option  will  ignore  printer control sequen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urns on the -i option.  This  option uses 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 the number of bytes to ignore after an ESC (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) character.  The default table  contains the  data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 EPSON FX-85  printer but can be easily modified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as outlined under OTH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E output (normally displayed  on  the  screen)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to a file.  For exampl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file &gt;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lace the output in the file named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SEE  does  not  actually  display  on  the screen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DOS to do  the actual  display the  -t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ffect  the  actual  display.   The -t option is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tab  setting  control  when  SEE   calculates  how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 permit on  a line, and is generally only nee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the -w option.  SEE expects  both the  -t and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o  be given with a number, the first digit o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given  immediately  after  the  option  letter  or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from  the option  letter by a 'space', thu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-w45 file  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-w 45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quivalent, both set the column width to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esting use of SEE is to look for message  strin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nprintable  executable files (i.e .EXE and .COM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-i SE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some random characters, some  of the  actual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and all of the inter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7 (C) by ABACUS Computer Service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EE Version 1.7                                   October 9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find this program useful you are requested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 registration and  license  fee  to  ABACUS  Computer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ee  will  entitle  you  to  continue that use with a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cience.  Please pass a copy to a friend! 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 licensed user to distribute copies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notice of the first update that is made  af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nformation is intended as an aid to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printer  requiring  different  control  sequences 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 FX-85.    All  the  ESCAPE  sequence  byte length dat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n a single  table to  make modification  easi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table,  used by  the -p  option, contains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be taken as part of an ESCAPE (27) sequence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        0    1    2    3    4    5    6    7    8    9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00 */   0,   0,   0,   0,   0,   0,   0,   0,   0,  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10 */   0,   0,   0,   0,   1,   1,   0,   0,   0,  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20 */   0,   0,   0,   0,   0,   2,   0,   0,   0,  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30 */   0,   0,   2,   2,   0,   1,   3,   2,   0,  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40 */   0,   0,   0,   0,   0,   2,   0,   2,   1,   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50 */   1,   2,   1,   1,   1,   1,   1,   1,   0,  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60 */   1,   1,   1,   0,   1,   2,   9,   2,   9,   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70 */   1,   1,   1,   2,   2,   0,   0,   1,   2,   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80 */   1,   2,   2,   2,   1,   2,   0,   2,   0,  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90 */   0,   0,   3,   0,   0,   0,   0,   2,   9,  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100 */   0,   0,   0,   0,   0,   2,   2,   0,   2,  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110 */   0,   0,   2,   0,   0,   2,   0,   0,   0,  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120 */   2,   0,   0,   0,   0,   0,   0,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ble contains an entry for  each of  the 128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hat  could be  the byte  immediately following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.  This table begins at 2A42H in the SEE.EXE file.   The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 this table represent "Unexpected ESCAPE sequences"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is displayed if any  such ESCAPE  sequence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put.  The values 1 through 8 represent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, excluding the ESC character.   EXAMPLE:  row 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  represents 51  which is  the decimal value of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'3' and the printer ESCAPE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   51   (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ength  of  this  ESCAPE  sequence,  excluding 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 9 is interpreted to mean that the next NUL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marks the end of the  ESCAPE  sequence.    EXAMPLE:  row 6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8  represents 68  which is  the decimal value of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'D' and the printer ESCAPE sequenc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   68   (n1) (n2) ...  0 (NUL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ngth of this sequence is  signaled by  the ter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(zero)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lter this table to accommodate a different printe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ppreciate if you  would send  a copy  of your  table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 printer make  and model  to: ABACUS  Computer Servi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SEE will include the data we receive  o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, and/or an "install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7 (C) by ABACUS Computer Service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