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PTAB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RPTAB  [/T]  infile  outfile  [tabsto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  RPTAB        (displays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filenames are required parameters while the /T and tabst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.  Pathnames are accepted, but wildcard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must be entered in the sequence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ile is a text file that may or may not contain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output file will be the sam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f /T is NOT specified, any tabs in the input will be exp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number of spaces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f /T is specified, spaces in the input file will be contracted t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utput file,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pecify any tab stops, the default tab stops are a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9, 17, 25, 33 and so on at intervals of 8 columns.  If you specif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, they must be a sequence of integers each greater tha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 The first tab stop is always at column 1 and you need not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AB follows the rule that the interval between the last two tab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, implies subsequent tab stops at the sa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TAB  MYTABS.DAT  MYSPACES.DAT  6 15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RPTAB that the tab stops are at columns 1, 6, 15, 27, 39, 51 a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val of 12 between 15 and 27 is propagated to subsequent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