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=[ 24-May-1999 ]=-------=[ Pierre Foucart an Ralph Roth ]=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Thema: CRC Cheating ]=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See the 2 files below, they have both same size and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CRC-32bit. RFW finds different CRCs for them, but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prove that if you know the algorithm used, you can fake CRC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takes only four bytes to fake a CRC-32. A MD4 hash is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but als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possible, but RFW main design goal is and was SPE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ing a look at your provi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RC32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_SPOIL.BIN         958   ----    30.05.1994     47C5E5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.COM               958   ----    30.05.1994     47C5E5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FW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MP\TODO\TV_SPOIL.BIN, 958, CRC=D96A7585/2BA3F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MP\TODO\TV.COM, 958, CRC=110CDB35/07B02F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RFW uses an other CRC32 poly, as well as the short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RFW recognizes batch, COM/EXE/SYS/IMG/BIN, DOC, XL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Could you add OBJ, ZIP, Teledisk images and CopyQM ima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send me format descriptions and I will add them to RFW. Z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iable since 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It seems that in RFW v0.82.2 "RFW -renumber -all ."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infinite loop. In some cases, I've yet to reproduce,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the same files in a directory over an over, always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&gt;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FW 0.82.7 or 0.83 - I did a lot of bug fixes in the Smart-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